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316980" cy="95186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6980" cy="951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18250" cy="95186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18250" cy="9518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4pt;height:749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18250" cy="95186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18250" cy="9518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51865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51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49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919470" cy="1015936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10159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18835" cy="1015873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18835" cy="10158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799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18835" cy="1015873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18835" cy="10158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15936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159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99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273165" cy="1000379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165" cy="10003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72530" cy="1000315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72530" cy="10003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95pt;height:787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72530" cy="1000315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72530" cy="10003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003790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003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87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959475" cy="10119360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10119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58840" cy="1011936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58840" cy="10119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25pt;height:796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58840" cy="1011936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58840" cy="10119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598" w:right="360" w:gutter="0" w:header="0" w:top="92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8:00Z</dcterms:created>
  <dc:creator>рашит</dc:creator>
  <dc:description/>
  <cp:keywords/>
  <dc:language>en-US</dc:language>
  <cp:lastModifiedBy>рашит</cp:lastModifiedBy>
  <dcterms:modified xsi:type="dcterms:W3CDTF">2011-06-24T05:18:00Z</dcterms:modified>
  <cp:revision>2</cp:revision>
  <dc:subject/>
  <dc:title> </dc:title>
</cp:coreProperties>
</file>