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4285" cy="9756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975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5555" cy="975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5555" cy="975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76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5555" cy="975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5555" cy="975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56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54750" cy="95859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958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95859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958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75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95859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958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859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8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4285" cy="103752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037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0835" cy="1037526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0835" cy="1037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81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0835" cy="1037526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0835" cy="1037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55" w:right="360" w:gutter="0" w:header="0" w:top="7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7:00Z</dcterms:created>
  <dc:creator>рашит</dc:creator>
  <dc:description/>
  <cp:keywords/>
  <dc:language>en-US</dc:language>
  <cp:lastModifiedBy>рашит</cp:lastModifiedBy>
  <dcterms:modified xsi:type="dcterms:W3CDTF">2011-06-24T05:27:00Z</dcterms:modified>
  <cp:revision>2</cp:revision>
  <dc:subject/>
  <dc:title> </dc:title>
</cp:coreProperties>
</file>