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690" cy="665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665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6653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665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52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6653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665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54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5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3460" cy="102476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2825" cy="102469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1024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2825" cy="102469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1024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76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690" cy="102806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102806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1028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9690" cy="102806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1028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06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690" cy="1027493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027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6035" cy="102743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035" cy="1027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80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6035" cy="102743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035" cy="1027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749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7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82690" cy="101346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101346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101346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65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7:00Z</dcterms:created>
  <dc:creator>рашит</dc:creator>
  <dc:description/>
  <cp:keywords/>
  <dc:language>en-US</dc:language>
  <cp:lastModifiedBy>рашит</cp:lastModifiedBy>
  <dcterms:modified xsi:type="dcterms:W3CDTF">2011-06-24T05:17:00Z</dcterms:modified>
  <cp:revision>2</cp:revision>
  <dc:subject/>
  <dc:title> </dc:title>
</cp:coreProperties>
</file>