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ый управляющий </w:t>
      </w:r>
    </w:p>
    <w:p>
      <w:pPr>
        <w:pStyle w:val="Normal"/>
        <w:spacing w:lineRule="auto" w:line="240" w:before="0" w:after="0"/>
        <w:ind w:left="47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Череповецкий молочный комбинат»</w:t>
      </w:r>
    </w:p>
    <w:p>
      <w:pPr>
        <w:pStyle w:val="Normal"/>
        <w:spacing w:lineRule="auto" w:line="240" w:before="0" w:after="0"/>
        <w:ind w:left="47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7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7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/Гамичев А.И./</w:t>
      </w:r>
    </w:p>
    <w:p>
      <w:pPr>
        <w:pStyle w:val="Normal"/>
        <w:spacing w:lineRule="auto" w:line="240" w:before="0" w:after="0"/>
        <w:ind w:left="47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7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 ПОРЯДКЕ, СРОКАХ И УСЛОВИЯХ ПРОДАЖИ ИМУЩЕСТВА ОТКРЫТОГО АКЦИОНЕРНОГО ОБЩЕСТВА «ЧЕРЕПОВЕЦКИЙ МОЛОЧЕЫЙ КОМБИНАТ»: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РАСПОЛОЖЕННОГО ПО АДРЕСУ: ВОЛОГОДСКАЯ ОБЛАСТЬ, Г. ЧЕРЕПОВЕЦ, УЛ. ПРОЕЗЖАЯ, УТВЕРЖДЕННОЕ РЕШЕНИЕМ СОБРАНИЯ КРЕДИТОРОВ ОТ 12.09.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965"/>
        <w:gridCol w:w="1712"/>
      </w:tblGrid>
      <w:tr>
        <w:trPr/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 Общие положени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Условия участия в аукцион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Порядок проведения аукциона и оформление его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ламентирует порядок и условия продажи имущества открытого акционерного общества «Череповецкий молочный комбинат» (ИНН 3523001117; ОГРН 1023502290712</w:t>
      </w:r>
      <w:r>
        <w:rPr>
          <w:rStyle w:val="Paragraph"/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162604, Вологодская область, г.Череповец, ул.Молодежная, д.29) (далее по тексту «Должник») общей начальной стоимость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46 000 </w:t>
      </w:r>
      <w:r>
        <w:rPr>
          <w:rFonts w:cs="Times New Roman" w:ascii="Times New Roman" w:hAnsi="Times New Roman"/>
          <w:sz w:val="24"/>
          <w:szCs w:val="24"/>
        </w:rPr>
        <w:t>руб. (далее – «имущество»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70" w:hRule="atLeast"/>
        </w:trPr>
        <w:tc>
          <w:tcPr>
            <w:tcW w:w="9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лощадью 1480 кв.м., кадастровый номер 35:21:0303001:167, местоположение: Вологодская область, г. Череповец, ул. Проезжая, категория земель: земли населенных пунктов, разрешенное использование – эксплуатация участка подъездных железнодорожных пу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словия участия в торгах, порядок определения победителя, порядок расчетов за имущество, приобретенное по результатам торг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одажи Имущества утверждается собранием кредиторов, определена на основании отчета об оценке №1589 от 25.08.2014 года и отражена в настоящем Полож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Имущества осуществляется в порядке, установленном Федеральным законом от 26.10.2002 N 127-ФЗ «О несостоятельности (банкротстве)» (далее по тексту – Закон о банкротстве), Приказом Минэкономразвития РФ от 15.02.2010 г. N 54 «Об утверждении порядка проведения открытых торгов в электронной форме при продаже имущества (предприятия) должников в ходе процедур, применяемых в деле о банкротстве, требований к электронным площадкам и операторам электронных площадок при проведении открытых торгов в электронной форме при продаже имущества (предприятия) должников в ходе процедур, применяемых в деле о банкротстве, а также порядка подтверждения соответствия электронных площадок и операторов электронных площадок установленным требованиям» и настоящим Положением. Вопросы, не отраженные в настоящем Положении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4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жа Имущества (первоначальные и повторные торги) осуществляется путем проведения открытых торгов в форме аукциона открытого по составу участников и открытой формой предложения о цене (далее по тексту - Торг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4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и повторные Торги подлежат проведению на электронной площадке ОАО «Российский аукционный дом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t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4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«шаг аукциона») составляет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10 (Десять) процентов от начальной цены и указывается в сообщении о проведении то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 для участия в аукционе составляет 20% процентов от начальной цены Имущества. Задаток вносится на реквизи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ого банковского счета должника, предназначенного для погашения требований о возврате задатков</w:t>
      </w:r>
      <w:r>
        <w:rPr>
          <w:rFonts w:cs="Times New Roman" w:ascii="Times New Roman" w:hAnsi="Times New Roman"/>
          <w:sz w:val="24"/>
          <w:szCs w:val="24"/>
        </w:rPr>
        <w:t>, которые указываются в информационном сообщении о проведении Торгов, в течение 25 рабочих дней с даты опубликования и размещения информационного сообщения о проведении то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о договору купли-продажи имущества производится в срок не позднее 30 календарных дней, исчисляемых от даты заключения договора. Оплата по договору купли-продажи подлежат внесению на основной счет Должника указанный в договоре купли-продажи Имущ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торгов выступает Общество с ограниченной ответственностью "Норд Вест Групп"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ГРН 1123525003513, ИНН </w:t>
      </w:r>
      <w:r>
        <w:rPr>
          <w:rFonts w:cs="Times New Roman" w:ascii="Times New Roman" w:hAnsi="Times New Roman"/>
          <w:sz w:val="24"/>
          <w:szCs w:val="24"/>
        </w:rPr>
        <w:t>352527598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юридический адрес 160000, г. Вологда, Советский проспект, д. 35А, оф. 1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осуществляет следующие функци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ет и размещает сообщение о продаже Имущества и сообщение о результатах проведения аукциона, в порядке, установленном Законом о банкротств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 заявителями договоры о задатк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участников торг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я торгов и утверждает протокол о результатах проведения торг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ей и участников торгов о результатах проведения торг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УЧАСТИЯ В ТОРГ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в день начала представления заявок на участие в открытых торгах размещает на электронной площадке сообщение о начале представления заявок на участие в открытых торгах с указанием сведений, содержащихся в сообщении о торгах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торгах заявитель направляет Оператору электронной торговой площадки заявку на участие в торгах в форме электронного документа, который подается в соответствии с Регламентом системы электронных торгов ОАО «Российский аукционный дом». Заявка на участие в торгах должна содержать следующие сведения: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организационно-правовая форма, место нахождения, почтовый адрес заявителя (для юрид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паспортные данные, сведения о месте жительства заявителя (для физ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, адрес электронной почты заявител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должна содержать также сведения о наличии или об отсутствии заинтересованности заявителя по отношению к должнику, кредиторам, конкурсному управляющему и о характере этой заинтересованности, сведения об участии в капитале заявителя конкурсного управляющего, а также саморегулируемой организации арбитражных управляющих, членом или руководителем которой является конкурсный управляющ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ке на участие в торгах должны прилагаться копии следующих документо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ГРЮЛ (для юридических лиц) с датой получения выписки не ранее даты опубликования настоящего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ГРИП (для индивидуальных предпринимателей), с датой получения выписки не ранее даты опубликования настоящего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свидетельствованное согласие супруга (супруги) на приобретение имущества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полномочия лица на осуществление действий от имени заявител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илагаемые к заявке, представляются в форме электронных документов, подписанных электронной цифровой подписью заявителя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ргам допускаются физические и юридические лица, своевременно подавшие заявку, внесшие задаток и представившие необходимые документы. Организатор торгов принимает решение о допуске заявителей к участию в торгах в течение 5 (пяти) дней по результатам рассмотрения всех представленных заявок на участие в торг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ок начинается с даты опубликования и размещения информационного сообщения о проведении Торгов и осуществляется в течение 25 рабочих дней с даты опубликования информационного сообщения о проведении Торгов. В случае не зачисления задатка в течение 25 рабочих дней с даты опубликования информационного сообщения о проведении Торгов, заявка считается не поданной, заявитель к участию в торгах не допускаетс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обязан опубликовать сообщение о продаже Имущества в порядке, установленном Законом о банкротстве, в Едином федеральном реестре сведений о банкротстве, официальном издании – газете «Коммерсантъ», а также в местном печатном органе – газете  «Красный Север» не позднее, чем за тридцать календарных дней до даты проведения торг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вух часов с момента представления заявки на участие в открытых торгах оператор электронной площадки регистрирует представленную заявку в журнале заявок на участие в торгах, присвоив заявке порядковый номер в указанном журнал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аправляет заявителю в электронной форме подтверждение о регистрации представленной заявки на участие в торгах в день регистрации такой заявки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организатору торгов заявка на участие в торгах подлежит регистрации в журнале регистрации заявок на участие в торгах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на участие в открытых торгах не позднее окончания срока представления заявок на участие в открытых торгах, направив об этом уведомление оператору электронной площад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заявителем новой заявки в сроки, установленные настоящим Порядком, при этом первоначальная заявка должна быть отозвана. В случае если в новой заявке не содержится сведений об отзыве первоначальной заявки, ни одна из заявок не рассматрива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торгах заявитель представляет оператору электронной площадки в электронной форме подписанный электронной цифровой подписью заявителя договор о задатке. Заявитель вправе также направить задаток на счета, указанные в сообщении о проведении торгов без представления подписанного договора о задатке.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допуске заявителя к участию в торгах принимается Организатором торгов в случаях, есл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не соответствует требованиям, установленным в ФЗ РФ «О несостоятельности (банкротстве)», сообщению о проведении торгов и Регламенту системы электронных торгов ОАО «Российский аукционный дом»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документы не соответствуют установленным к ним требованиям или сведения, содержащиеся в них, недостовер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задатка на счет, указанный в сообщении о проведении торгов, не подтверждено на дату составления протокола об определении участников тор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одавшее заявку, не может быть признано покупателе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бстоятельствам, установленны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, поступившие по истечении срока их приема, считаются недействительным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одного часа с момента окончания представления заявок на участие в торгах оператор электронной площадки направляет организатору торгов все зарегистрированные заявки, представленные до истечения установленного срока окончания представления заяв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рганизатора торгов о допуске заявителей к участию в открытых торгах принимается в течение пяти дней по результатам рассмотрения всех представленных заявок на участие в торгах и оформляется протоколом об определении участников торгов. К участию в торгах допускаются заявители, представившие заявки на участие в торгах и прилагаемые к ним документы, которые соответствуют требованиям, установленным Законом о банкротстве и указанным в сообщении о проведении торгов. Заявители, допущенные к участию в торгах, признаются участниками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об определении участников торгов содержит перечень заявителей, допущенных к участию в торгах, а также перечень заявителей, которым отказано в допуске к участию в торгах с указанием фирменного наименования (наименования) юридического лица заявителя, идентификационного номера налогоплательщика, основного государственного регистрационного номера и (или) фамилии, имени, отчества заявителя, идентификационного номера налогоплательщика и указанием оснований принятого решения об отказе в допуске заявителя к участию в торгах. Организатор торгов направляет оператору электронной площадки в форме электронного документа подписанный протокол об определении участников торгов в день его подписания. Оператор электронной площадки в течение одного дня со дня получения указанного протокола направляет всем заявителям в форме электронного документа уведомление о признании их участниками торгов или об отказе в признании участниками торгов с приложением копии протокола об определении участников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уведомляет всех заявителей о результатах рассмотрения представленных заявок на участие в торгах и признании или не признании заявителей участниками торгов посредством направления заявителям в письменной форме или в форме электронного документа копий протокола об определении участников торгов в течение пяти дней со дня подписания указанного прото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ТОРГОВ И ОФОРМЛЕНИЕ ЕГО РЕЗУЛЬ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проводит открытые торги, в ходе которых предложения о цене заявляются на электронной площадке участниками торгов открыто в ходе проведения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торги проводятся путем повышения начальной цены продажи Имущества на величину, кратную величине «шага аукцион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гах могут принимать участие только лица, признанные участниками торгов. Торги проводятся на электронной площадке в день и время, указанные в сообщении о проведении открытых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оргов используется открытая форма представления предложений о цене Имущества. Оператор электронной площадки должен размещать на электронной площадке все представленные предложения о цене Имущества и время их поступления, а также время до истечения времени окончания представления таких предлож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оргов время проведения торгов определяется в следующем поряд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ечение одного часа с момента начала представления предложений о цене не поступило ни одного предложения о цене Имущества, торги с помощью программно-аппаратных средств электронной площадки завершаются автоматически. В этом случае сроком окончания представления предложений является момент завершения тор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предложения о цене Имущества в течение одного часа с момента начала представления предложений время представления предложений о цене Имущества продлевается на тридцать минут с момента представления каждого из предложений. Если в течение тридцати минут после представления последнего предложения о цене Имущества не поступило следующее предложение о цене Имущества, открытые торги с помощью программно-аппаратных средств электронной площадки завершаются автоматичес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торгов оператор электронной площадки обязан отклонить предложение о цене Имущества в момент его поступления, направив уведомление об отказе в приеме предложения, в случае е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представлено по истечении установленного срока окончания представления предло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ое предложение о цене Имущества содержит предложение о цене, увеличенное на сумму, не равную «шагу» аукциона или меньше ранее представленного предложения о цене имущества должн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обеспечивать невозможность представления участниками торгов с открытой формой представления предложений о цене Имущества двух и более одинаковых предложений о цене Имущества. В случае, если была предложена цена имущества должника, равная цене имущества (предприятия) должника, предложенной другим (другими) участником (участниками) торгов, представленным признается предложение о цене имущества должника, поступившее ранее других предлож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открытых торгов признается участник торгов, предложивший наиболее высокую цен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торгов оператор электронной площадки с помощью программных средств электронной площадки в течение двух часов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ия торгов Оператор электронной площадки с помощью программных средств электронной площадки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 Организатор торгов утверждает полученный протокол и направляет его Оператору электронной площадки в форме электронного документа для размещения на электронной площадке и Едином федеральном реестре сведений о банкротстве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проведения торгов размещается оператором электронной площадки на электронной площадке, а также в Едином федеральном реестре сведений о банкротстве в течение десяти минут после поступления данного протокола от организатора торгов. В протоколе о результатах проведения торгов указываю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цене имущества должника, представленные каждым участником торгов в случае использования закрытой формы представления предложений о цен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ссмотрения предложений о цене имущества должника, представленных участниками торг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место нахождения (для юридического лица), фамилия, имя, отчество и место  жительства (для физического лица) участника торгов, предложившего наиболее высокую цену по сравнению с предложениями других участников торгов, за исключением предложения победителя открытых торгов (в случае использования закрытой формы представления предложений о цене предприятия), или участника торгов, который сделал предпоследнее предложение о цене в ходе торгов (в случае использования открытой формы представления предложений о цене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победителя открытых торг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тридцати минут после размещения на электронной площадке протокола о результатах проведения торгов оператор электронной площадки обязан направить такой протокол в форме электронного документа всем участникам открытых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о дня подписания протокола о результатах проведения торгов или принятия решения о признании торгов несостоявшимися организатор торгов публикует сообщение о результатах проведения торгов в официальном издании в порядке, установленном статьей 28 Закона о банкротстве, и размещает на сайте этого официального издания в сети «Интернет», в средстве массовой информации по месту нахождения должника, в иных средствах массовой информации, в которых было опубликовано сообщение о проведении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озвращается участникам торгов (за исключением победителя торгов) в течение пяти рабочих дней со дня подписания протокола о результатах проведения торгов. Конкурный управляющий в течение пяти рабочих дней со дня подписания протокола о результатах проведения торгов перечисляет Задаток, внесенный покупателем (победителем торгов) на соответствующий расчетный счет Должника. Задаток, внесенный покупателем (победителем торгов), засчитывается в оплату приобретаемого Имуще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писания протокола о результатах проведения торгов конкурсный управляющий направляет победителю торгов предложение заключить договор купли-продажи Имущества с приложением проекта данного договора. В случае отказа или уклонения победителя торгов от подписания договора купли-продажи в течение пяти дней со дня получения предложения конкурсного управляющего о заключении такого договора внесенный задаток ему не возвращается, и конкурсный управляющий вправе предложить заключить договор купли-продажи участнику торгов, предложившему наиболее высокую цену Имущества по сравнению с ценой, предложенной другими участниками торгов, за исключением победителя торг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Имущества оформляется договором купли-продажи, который заключает конкурсный управляющий с победителем торгов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условиями договора купли-продажи Имущества являются:</w:t>
      </w:r>
    </w:p>
    <w:p>
      <w:pPr>
        <w:pStyle w:val="ConsPlusNormal"/>
        <w:widowControl/>
        <w:numPr>
          <w:ilvl w:val="3"/>
          <w:numId w:val="8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, его составе, характеристиках;</w:t>
      </w:r>
    </w:p>
    <w:p>
      <w:pPr>
        <w:pStyle w:val="ConsPlusNormal"/>
        <w:widowControl/>
        <w:numPr>
          <w:ilvl w:val="3"/>
          <w:numId w:val="8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Имущества;</w:t>
      </w:r>
    </w:p>
    <w:p>
      <w:pPr>
        <w:pStyle w:val="ConsPlusNormal"/>
        <w:widowControl/>
        <w:numPr>
          <w:ilvl w:val="3"/>
          <w:numId w:val="8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 передачи Имущества покупателю;</w:t>
      </w:r>
    </w:p>
    <w:p>
      <w:pPr>
        <w:pStyle w:val="ConsPlusNormal"/>
        <w:widowControl/>
        <w:numPr>
          <w:ilvl w:val="3"/>
          <w:numId w:val="8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существляется покупателем в срок, не превышающий тридцать календарных дней со дня подписания договора купли-продажи Имуще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купатель (победитель торгов) не произведет оплату Имущества в сроки, указанные в договоре купли-продажи, договор купли-продажи расторгается, а сумма внесенного им задатка не возвраща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е были представлены заявки на участие в торгах или к участию в торгах был допущен только один участник, организатор торгов принимает решение о признании торгов несостоявшимися. Признание торгов несостоявшимися оформляется протоколом, подписываемым организатором торг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 участию в торгах был допущен только один участник, заявка которого на участие в торгах содержит предложение о цене не ниже установленной начальной цены продажи, договор купли-продажи имущества заключается с этим участником торгов в соответствии с представленным им предложением о цене имуще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й управляющий принимает решение о проведении повторных торгов в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первоначальных торгов несостоявшимися и незаключения договора купли-продажи Имущества с единственным участником, заявка которого на участие в торгах содержит предложение о цене не ниже установленной начальной цены продажи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лючения по результатам первоначальных торгов, в установленные настоящим Положением сроки, договора купли-продажи Имущества с победителем торгов, участником торгов, предложившему наиболее высокую цену Имущества по сравнению с ценой, предложенной другими участниками торгов, за исключением победителя тор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латы победителем первоначальных торгов, или участником торгов, предложившим наиболее высокую цену Имущества по сравнению с ценой, предложенной другими участниками торгов, за исключением победителя торгов, в установленные настоящим Положением и договором купли-продажи Имущества, сро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ступления обстоятельств, указанных в п. 18 главы III настоящего Положения организатор торгов в течение двух дней после завершения срока, установленного Законом о банкротстве для принятия решений о признании торгов несостоявшимися, составляет и передает оператору электронной площадки протокол о признании торгов несостоявшимися с указанием основания признания торгов несостоявшимися для размещения на электронной площадке и в Едином федеральном реестре сведений о банкротств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 течение двух дней после утверждения протокола о признании открытых торгов несостоявшимися принимает решение о проведении повторных торгов и в течение трех рабочих дней со дня принятия решения о признании торгов несостоявшимися направляет для размещения в Единый федеральный реестр сведений о банкротстве копию протокола о результатах проведения торгов и копию решения о признании торгов несостоявшими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ные торги проводятся в порядке, установленном Законом о банкротстве и настоящим Положением для первоначальных торгов. Начальная цена продажи Имущества на повторных торгах устанавливается на 10 (Десять) процентов ниже начальной цены продажи Имущества, установленной на первоначальных торг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6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вторных торгов по продаже имущества несостоявшимися, реализация имущества осуществляется путем публичного предложения. Положение о порядке продажи имущества посредством публичного предложения согласовывается собранием кредиторов дополн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 w:cs="Calibri"/>
      <w:sz w:val="22"/>
      <w:szCs w:val="22"/>
    </w:rPr>
  </w:style>
  <w:style w:type="character" w:styleId="Style15">
    <w:name w:val=" Знак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lot-online.ru/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3:00Z</dcterms:created>
  <dc:creator>Кожанова Ольга Андреевна</dc:creator>
  <dc:description/>
  <cp:keywords/>
  <dc:language>en-US</dc:language>
  <cp:lastModifiedBy>komp DHS</cp:lastModifiedBy>
  <cp:lastPrinted>2014-05-05T12:18:00Z</cp:lastPrinted>
  <dcterms:modified xsi:type="dcterms:W3CDTF">2015-08-19T05:43:00Z</dcterms:modified>
  <cp:revision>2</cp:revision>
  <dc:subject/>
  <dc:title>Филиал ОАО «Сбербанк России» - Череповецкое отделение № 1950</dc:title>
</cp:coreProperties>
</file>