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Договор купли-продажи № 2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. Вологда                                                                                   «___» __________  2016  года </w:t>
      </w:r>
    </w:p>
    <w:p>
      <w:pPr>
        <w:pStyle w:val="Normal"/>
        <w:rPr>
          <w:b/>
          <w:b/>
          <w:color w:val="FF0000"/>
          <w:sz w:val="16"/>
          <w:szCs w:val="16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ind w:left="187" w:firstLine="533"/>
        <w:jc w:val="both"/>
        <w:rPr/>
      </w:pPr>
      <w:r>
        <w:rPr>
          <w:b/>
          <w:sz w:val="22"/>
          <w:szCs w:val="22"/>
        </w:rPr>
        <w:t>Общество с ограниченной ответственностью «Торговый Дом «Бумпром»,</w:t>
      </w:r>
      <w:r>
        <w:rPr>
          <w:sz w:val="22"/>
          <w:szCs w:val="22"/>
        </w:rPr>
        <w:t xml:space="preserve"> именуемый в дальнейшем </w:t>
      </w:r>
      <w:r>
        <w:rPr>
          <w:b/>
          <w:sz w:val="22"/>
          <w:szCs w:val="22"/>
        </w:rPr>
        <w:t>«Продавец»</w:t>
      </w:r>
      <w:r>
        <w:rPr>
          <w:sz w:val="22"/>
          <w:szCs w:val="22"/>
        </w:rPr>
        <w:t>, в лице исполняющего обязанности конкурсного управляющего Рубцова Дмитрия Анатольевича, действующего  на основании решения Арбитражного суда Вологодской  области по делу №А13-679/2015 от 12 сентября 2015 года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 xml:space="preserve">с одной стороны,                                                                               и  </w:t>
      </w:r>
      <w:r>
        <w:rPr>
          <w:b/>
          <w:sz w:val="22"/>
          <w:szCs w:val="22"/>
        </w:rPr>
        <w:t>__________________________________________</w:t>
      </w:r>
      <w:r>
        <w:rPr>
          <w:sz w:val="22"/>
          <w:szCs w:val="22"/>
        </w:rPr>
        <w:t xml:space="preserve">, именуемый в дальнейшем </w:t>
      </w:r>
      <w:r>
        <w:rPr>
          <w:b/>
          <w:sz w:val="22"/>
          <w:szCs w:val="22"/>
        </w:rPr>
        <w:t>«Покупатель»</w:t>
      </w:r>
      <w:r>
        <w:rPr>
          <w:color w:val="000000"/>
          <w:sz w:val="22"/>
          <w:szCs w:val="22"/>
        </w:rPr>
        <w:t>,                   в лице __________________________________, действующего на основании _____________________, с другой стороны, вместе именуемые «Стороны», заключили</w:t>
      </w:r>
      <w:r>
        <w:rPr>
          <w:sz w:val="22"/>
          <w:szCs w:val="22"/>
        </w:rPr>
        <w:t xml:space="preserve"> настоящий договор о нижеследующем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ПОЛОЖЕНИЯ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«Покупатель» по данному договору является победителем открытых торгов в электронной форме по продаже имущества должника - общества с ограниченной ответственностью «Торговый Дом «Бумпром», назначенных на 15 июля 2016 года в 11:00 (время московское) на электронной площадке ОАО «Российский аукционный дом» (оператор электронной площадки) по адресу  в сети интернет: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lot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online</w:t>
      </w:r>
      <w:r>
        <w:rPr>
          <w:sz w:val="22"/>
          <w:szCs w:val="22"/>
        </w:rPr>
        <w:t>.ru, Лот № 2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2"/>
          <w:szCs w:val="22"/>
        </w:rPr>
        <w:t>Имущество, выставленное на торги, оговорено п. 2.1. настоящего договора.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аво «Покупателя» на заключение настоящего договора удостоверяется Протоколом                      о результатах проведения в электронной форме аукциона открытого по составу участников и открытого по форме подачи предложений по цене имущества по продаже  имущества должника - общество с ограниченной ответственностью «Торговый Дом «Бумпром»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ДОГОВОРА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  <w:tab w:val="left" w:pos="7260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 настоящему договору «Продавец» обязуется передать в собственность после полной оплаты «Покупателем», а «Покупатель» обязуется полностью оплатить и принять                                  в собственность следующее недвижимое имущество: 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Здание главного корпуса сборочного цеха и здание переход  из АБК в сборочный цех,                            назначение: нежилое здание, 2-этажный, общая площадь 2 811,2 кв.м., инв. № 14128, лит. А,а, адрес (местонахождение): Вологодская область, город Сокол, улица 1-я Глушицкая, дом 5;</w:t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</w:rPr>
        <w:t>Здание разборо - моечного отделения, назначение: нежилое здание, площадь 1 065,1 кв.м., количество этажей: 1, адрес (местонахождение): Вологодская область, город Сокол, улица 1-я Глушицкая, дом 5;</w:t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</w:rPr>
        <w:t>Здание склада лакокрасочных материалов, назначение: нежилое здание, 1-этажный, общая площадь 55,6 кв.м., инв.№ 14115, лит. А, адрес (местонахождение): Вологодская область, город Сокол, улица 1-я Глушицкая, дом 5;</w:t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</w:rPr>
        <w:t>Здание производственно-отопительной котельной со станцией перекачки конденсата с 2-мя котлами, назначение: нежилое здание, 2-этажный, общая площадь 685,3 кв.м., инв.№ 14126, лит. А,А,  адрес (местонахождение): Вологодская область, город Сокол, улица 1-я Глушицкая, дом 5;</w:t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</w:rPr>
        <w:t>Здание склада оборудования, назначение: нежилое здание, площадь 1 603,1 кв.м., количество этажей: 1, адрес (местонахождение): Вологодская область, город Сокол, улица 1-я Глушицкая, дом 5, (пром. территория);</w:t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</w:rPr>
        <w:t>Здание цеха для ремонта бульдозерных установок, назначение: нежилое, нежилое здание,                  1-этажный, общая площадь 338,7 кв.м., инв.№ 14121, лит. А, адрес (местонахождение): Вологодская область, город Сокол, улица 1-я Глушицкая, дом 5;</w:t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</w:rPr>
        <w:t>Незавершенное строительством здание материального склада, назначение: объект незавершенного строительства, 1-этажный, общая площадь 355,8 кв.м., инв. № 14519, лит. А, адрес (местонахождение): Вологодская область, город Сокол, улица 1-я Глушицкая, дом 5;</w:t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</w:rPr>
        <w:t>Здание проходного пункта, назначение: нежилое, 2-этажный, общая площадь 247,4 кв.м., инв.№ 14114, лит. А, адрес (местонахождение): Вологодская область, город Сокол, улица 1-я Глушицкая, дом 5;</w:t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</w:rPr>
        <w:t>Здание административно-бытового корпуса, назначение: нежилое здание, площадь 1 520 кв.м., количество этажей: 4, адрес (местонахождение): Вологодская область, город Сокол, улица 1-я Глушицкая, дом 5;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Земельный участок, категория земель: земли населенных пунктов, разрешенное использование: для использования под промзону, общая площадь 33973 кв.м., адрес (местонахождение): Вологодская область, Сокольский район, г. Сокол, ул. Глушицкая 1-я,                  д. 5, кадастровый (условный) номер: 35:26:0201005:44.</w:t>
      </w:r>
    </w:p>
    <w:p>
      <w:pPr>
        <w:pStyle w:val="3"/>
        <w:ind w:left="426" w:hanging="568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2.2. Правом распоряжения недвижимым имуществом, являющимся предметом данного договора, «Продавец» обладает на основании Положения о порядке, сроках и условиях продажи имущества общества с ограниченной ответственностью «Торговый Дом «Бумпром», утвержденного  решением собрания кредиторов общества с ограниченной ответственностью «Торговый Дом «Бумпром» (Протокол от 15 апреля 2016 года), Федеральным законом от 26.10.2002 № 127-ФЗ  «О несостоятельности (банкротстве)».</w:t>
      </w:r>
    </w:p>
    <w:p>
      <w:pPr>
        <w:pStyle w:val="3"/>
        <w:ind w:left="426" w:hanging="568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2.3.Недвижимое имущество, указанное в настоящем договоре, принадлежит на праве собственности «Продавцу» на основании акта приема-передачи имущества от 02.02.2015 и соглашения об отступном от 02.02.2015, что подтверждается Свидетельствами                                       о государственной регистрации права: серии 35-АБ № 751526 от 13.08.2015, серии 35-АБ                 № 751528 от 13.08.2015, серии 35-АБ № 751558 от 13.08.2015, серии 35-АБ № 751556 от 13.08.2015, серии 35-АБ № 751559 от 13.08.2015, серии 35-АБ № 751557 от 13.08.2015, серии 35-АБ № 751527 от 13.08.2015, серии 35-АБ № 751561 от 13.08.2015, серии 35-АБ № 751560 от 13.08.2015, серии 35-АБ № 751525 от 13.08.2015.</w:t>
      </w:r>
    </w:p>
    <w:p>
      <w:pPr>
        <w:pStyle w:val="3"/>
        <w:ind w:left="426" w:hanging="568"/>
        <w:rPr>
          <w:bCs/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2.4. Существующие ограничения (обременения) права: не зарегистрировано.</w:t>
      </w:r>
      <w:r>
        <w:rPr>
          <w:bCs/>
          <w:szCs w:val="24"/>
        </w:rPr>
        <w:t xml:space="preserve">                                </w:t>
      </w:r>
    </w:p>
    <w:p>
      <w:pPr>
        <w:pStyle w:val="3"/>
        <w:ind w:left="426" w:hanging="568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ЯЗАННОСТИ СТОРОН</w:t>
      </w:r>
    </w:p>
    <w:p>
      <w:pPr>
        <w:pStyle w:val="3"/>
        <w:rPr/>
      </w:pPr>
      <w:r>
        <w:rPr>
          <w:sz w:val="22"/>
          <w:szCs w:val="22"/>
        </w:rPr>
        <w:t>3.1. «Продавец» обязуется:</w:t>
      </w:r>
    </w:p>
    <w:p>
      <w:pPr>
        <w:pStyle w:val="Normal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3.1.1.Передать недвижимое имущество, составляющее предмет данного договора, в собственность  «Покупателю» по акту приема – передачи в течение 3 рабочих дней после его полной оплаты.</w:t>
      </w:r>
    </w:p>
    <w:p>
      <w:pPr>
        <w:pStyle w:val="3"/>
        <w:ind w:left="567" w:hanging="567"/>
        <w:rPr/>
      </w:pPr>
      <w:r>
        <w:rPr>
          <w:sz w:val="22"/>
          <w:szCs w:val="22"/>
        </w:rPr>
        <w:t>3.2. «Покупатель» обязуе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Выплатить «Продавцу»  оговоренную в пункте 4.1. настоящего договора цену в порядке и сроки, предусмотренные настоящим договором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22"/>
          <w:szCs w:val="22"/>
        </w:rPr>
        <w:t>Принять недвижимое имущество, составляющее предмет данного договора в собственность по акту приема – передачи в течение 3 рабочих дней после его полной оплаты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Состояние недвижимого имущества «Покупателю» известно. Претензий нет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Расходы по оплате государственной пошлины за регистрацию перехода права собственности несет «Покупатель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ЦЕНА. ПОРЯДОК РАСЧЕТОВ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на договора составляет </w:t>
      </w:r>
      <w:r>
        <w:rPr>
          <w:b/>
          <w:sz w:val="22"/>
          <w:szCs w:val="22"/>
        </w:rPr>
        <w:t>___________________________ (_______________________) рублей ___ копеек</w:t>
      </w:r>
      <w:r>
        <w:rPr>
          <w:sz w:val="22"/>
          <w:szCs w:val="22"/>
        </w:rPr>
        <w:t>.</w:t>
      </w:r>
      <w:r>
        <w:rPr/>
        <w:t xml:space="preserve">               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 подписания настоящего договора, «Покупателем» внесены денежные средства в размере         3 560 526  (Три миллиона пятьсот шестьдесят тысяч пятьсот двадцать шесть) рублей 95 копеек в качестве задатка для участия в торгах. «Покупатель» обязуется уплатить сумму в размере</w:t>
      </w:r>
      <w:r>
        <w:rPr>
          <w:b/>
          <w:sz w:val="22"/>
          <w:szCs w:val="22"/>
        </w:rPr>
        <w:t xml:space="preserve"> ________________________ (_______________________________) рублей ___ копеек</w:t>
      </w:r>
      <w:r>
        <w:rPr>
          <w:sz w:val="22"/>
          <w:szCs w:val="22"/>
        </w:rPr>
        <w:t>, в течение 30 (тридцати) календарных дней со дня подписания настоящего договора путем перечисления денежных средств на банковский счет: р/с  № 40702810508000000068                 в ЗАО «Банк «Вологжанин» г. Вологда, к/с 30101810800000000760, БИК 041909760, получатель платежа: общество с ограниченной ответственностью «Торговый Дом «Бумпром», ИНН 3525120399, КПП 352501001, назначение платежа: оплата по договору купли-продажи  № 2 по делу  № А13-679/2015.</w:t>
      </w:r>
    </w:p>
    <w:p>
      <w:pPr>
        <w:pStyle w:val="3"/>
        <w:tabs>
          <w:tab w:val="clear" w:pos="720"/>
          <w:tab w:val="left" w:pos="426" w:leader="none"/>
        </w:tabs>
        <w:ind w:left="435" w:hanging="0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426" w:leader="none"/>
        </w:tabs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СТОРОН</w:t>
      </w:r>
    </w:p>
    <w:p>
      <w:pPr>
        <w:pStyle w:val="3"/>
        <w:numPr>
          <w:ilvl w:val="1"/>
          <w:numId w:val="3"/>
        </w:numPr>
        <w:rPr>
          <w:szCs w:val="24"/>
        </w:rPr>
      </w:pPr>
      <w:r>
        <w:rPr>
          <w:sz w:val="22"/>
          <w:szCs w:val="22"/>
        </w:rPr>
        <w:t>За неисполнение или ненадлежащее исполнение обязательств по настоящему договору, «Покупатель» несет ответственность в соответствии с действующим законодательством РФ        и  Положением о порядке, сроках и условиях продажи имущества общества с ограниченной ответственностью «Торговый Дом «Бумпром», утвержденного  решением собрания кредиторов общества с ограниченной ответственностью «Торговый Дом «Бумпром» (Протокол от 15 апреля 2016 года).</w:t>
      </w:r>
    </w:p>
    <w:p>
      <w:pPr>
        <w:pStyle w:val="3"/>
        <w:ind w:left="435" w:hanging="0"/>
        <w:rPr>
          <w:szCs w:val="24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26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ЕЙСТВИЕ ДОГОВОРА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2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Настоящий договор вступает в силу с момента его подписания сторонами.</w:t>
      </w:r>
    </w:p>
    <w:p>
      <w:pPr>
        <w:pStyle w:val="Normal"/>
        <w:tabs>
          <w:tab w:val="clear" w:pos="720"/>
          <w:tab w:val="left" w:pos="72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ЧИЕ УСЛОВИЯ</w:t>
      </w:r>
    </w:p>
    <w:p>
      <w:pPr>
        <w:pStyle w:val="3"/>
        <w:rPr>
          <w:sz w:val="22"/>
          <w:szCs w:val="22"/>
        </w:rPr>
      </w:pPr>
      <w:r>
        <w:rPr>
          <w:sz w:val="22"/>
          <w:szCs w:val="22"/>
        </w:rPr>
        <w:t>7.1. «Продавец» гарантирует, что до подписания настоящего договора недвижимое имущество, составляющее предмет настоящего договора, никому не продано, не подарено, не является предметом спора, залога.</w:t>
      </w:r>
    </w:p>
    <w:p>
      <w:pPr>
        <w:pStyle w:val="Normal"/>
        <w:ind w:left="426" w:hanging="426"/>
        <w:jc w:val="both"/>
        <w:rPr/>
      </w:pPr>
      <w:r>
        <w:rPr>
          <w:sz w:val="22"/>
          <w:szCs w:val="22"/>
        </w:rPr>
        <w:t>7.2. «Покупателем» произведен осмотр недвижимого имущества, являющегося предметом настоящего договора, претензий «Покупатель» не имеет.</w:t>
      </w:r>
    </w:p>
    <w:p>
      <w:pPr>
        <w:pStyle w:val="Normal"/>
        <w:ind w:left="426" w:hanging="426"/>
        <w:jc w:val="both"/>
        <w:rPr/>
      </w:pPr>
      <w:r>
        <w:rPr>
          <w:sz w:val="22"/>
          <w:szCs w:val="22"/>
        </w:rPr>
        <w:t xml:space="preserve">7.3. С момента подписания акта приема-передачи  «Покупатель» несет риск случайной гибели недвижимого имущества. </w:t>
      </w:r>
    </w:p>
    <w:p>
      <w:pPr>
        <w:pStyle w:val="3"/>
        <w:rPr/>
      </w:pPr>
      <w:r>
        <w:rPr>
          <w:sz w:val="22"/>
          <w:szCs w:val="22"/>
        </w:rPr>
        <w:t>7.4. Настоящий договор содержит весь объем соглашений между сторонами в отношении предмета договора, отменяет и делает недействительными все другие обязательства и представления, которые могли быть сделаны или приняты сторонами, будь то в устной или письменной форме до заключения настоящего договора.</w:t>
      </w:r>
    </w:p>
    <w:p>
      <w:pPr>
        <w:pStyle w:val="3"/>
        <w:rPr/>
      </w:pPr>
      <w:r>
        <w:rPr>
          <w:sz w:val="22"/>
          <w:szCs w:val="22"/>
        </w:rPr>
        <w:t>7.5. Все споры по исполнению настоящего договора стороны принимают путем переговоров. При не достижении согласия – в установленном законодательством РФ порядке, по месту нахождения «Продавца».</w:t>
      </w:r>
    </w:p>
    <w:p>
      <w:pPr>
        <w:pStyle w:val="3"/>
        <w:rPr/>
      </w:pPr>
      <w:r>
        <w:rPr>
          <w:sz w:val="22"/>
          <w:szCs w:val="22"/>
        </w:rPr>
        <w:t>7.6. Любые изменения и дополнения к настоящему договору действительны при условии, что они совершены в письменной форме и подписаны уполномоченными на то представителями сторон.</w:t>
      </w:r>
    </w:p>
    <w:p>
      <w:pPr>
        <w:pStyle w:val="3"/>
        <w:rPr>
          <w:sz w:val="22"/>
          <w:szCs w:val="22"/>
        </w:rPr>
      </w:pPr>
      <w:r>
        <w:rPr>
          <w:sz w:val="22"/>
          <w:szCs w:val="22"/>
        </w:rPr>
        <w:t>7.7. Настоящий договор составлен в трех экземплярах, имеющих одинаковую юридическую силу, по одному для каждой из сторон, один экземпляр для регистрирующего органа.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квизиты сторон:</w:t>
      </w:r>
    </w:p>
    <w:p>
      <w:pPr>
        <w:pStyle w:val="3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962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5"/>
        <w:gridCol w:w="5007"/>
      </w:tblGrid>
      <w:tr>
        <w:trPr>
          <w:trHeight w:val="4055" w:hRule="atLeast"/>
        </w:trPr>
        <w:tc>
          <w:tcPr>
            <w:tcW w:w="5955" w:type="dxa"/>
            <w:tcBorders/>
          </w:tcPr>
          <w:p>
            <w:pPr>
              <w:pStyle w:val="Heading1"/>
              <w:ind w:left="1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одавец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ство с ограниченной ответственностью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«Торговый Дом «Бумпром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: 160011, г. Вологда, ул. Герцена, д.5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/КПП 3525120399/352501001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102350086980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№ 40702810508000000068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ЗАО «Банк «Вологжанин»  г. Вологд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с 3010181080000000076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190976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яющий обяза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курсного управляющего  _______________Рубцов Д.А.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</w:t>
            </w:r>
            <w:r>
              <w:rPr>
                <w:sz w:val="22"/>
                <w:szCs w:val="22"/>
              </w:rPr>
              <w:t>/подпись/</w:t>
            </w:r>
          </w:p>
        </w:tc>
        <w:tc>
          <w:tcPr>
            <w:tcW w:w="500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«Покупатель»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97" w:right="794" w:gutter="0" w:header="0" w:top="3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35"/>
        </w:tabs>
        <w:ind w:left="435" w:hanging="435"/>
      </w:pPr>
      <w:rPr>
        <w:b w:val="false"/>
      </w:rPr>
    </w:lvl>
    <w:lvl w:ilvl="2">
      <w:start w:val="1"/>
      <w:numFmt w:val="decimalZero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3.2.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7260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12" w:hanging="0"/>
    </w:pPr>
    <w:rPr>
      <w:sz w:val="22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7260" w:leader="none"/>
      </w:tabs>
      <w:ind w:left="426" w:hanging="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426" w:hanging="426"/>
      <w:jc w:val="both"/>
    </w:pPr>
    <w:rPr>
      <w:sz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9:40:00Z</dcterms:created>
  <dc:creator>управляющий</dc:creator>
  <dc:description/>
  <dc:language>en-US</dc:language>
  <cp:lastModifiedBy>Елена</cp:lastModifiedBy>
  <cp:lastPrinted>2016-04-12T19:32:00Z</cp:lastPrinted>
  <dcterms:modified xsi:type="dcterms:W3CDTF">2016-06-02T13:56:00Z</dcterms:modified>
  <cp:revision>3</cp:revision>
  <dc:subject/>
  <dc:title>Договор купли-продажи нежилых помещений № 1</dc:title>
</cp:coreProperties>
</file>