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8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18 октя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2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 движимое имущество: 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Котельная, площадью 1 025,7 м², назначение: нежилое, 2 – этажный, адрес: Вологодская область, г. Вологда, ул. Клубова, д. 5, кадастровый (или условный)  номер: 35:24:0102006:434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Право собственности на земельный участок площадью 4016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Вологодская область, г. Вологда, ул. Клубова, д. 5, кадастровый (или условный)  номер объекта: 35:24:0102006:257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котельной 60 единиц: насос горизонтальный Д320х50, насос Д320х50                                с двигателем 7,5, насос д/перек.химреагентов Х80-50160Д, насос КМ 80/30, насос консольный К-12-50, насос масляный Ш-5-25, насос сетевой Д320х50 с эл.двигат.АС1280S75-4, насос сетевой Д320х50 с эл.двигат.АС1280S75-4, насос сетевой Д320х50 с эл.двигателем, насос сетевой Д320х50 с эл.двигателем, насос Ш-40.6, насос Ш-40.6, насос Ш-5-25, б/генератор Pro Classic 3500, ванна солевая 4000*4000*3000 мм, вертикально-сверлильный станок мод.2А135, дымосос Д-12, дымосос Д-12, дымосос Д-12 с электродвигателем, емкость под слив дизельного топлива 18 м3, задвижка 31С 50 НЖ D200 мм, задвижка 31С 50 НЖ D200 мм, компьютер С-700 с монитором 15 ViewSonig, корректор расхода природногогаза СПГ761, котел ДКВР10/13-150ГМ, котел паровой ДКВР10/13-150ГМ, котел паровой ДКВР10/13-150ГМ, котел паровой ДКВР10/13, маслонасос Ш-8-25, монорельс с электротельфером г/п 3,2т, монорельс с электротельфером г/п 5т, насос КС-20-50, насос НМШ 2-40-1.5/16с, насос HMLU 2-40-1.5/16с, насос ЦНСГ 13-210 эл.дв.22к Вт, обдирочно-шлифовальный станок 3М634, отрезной станок мод.МР-181, прибор РС 29.1.12, регулятор РС-29, регулятор РС-29, резервуар 2 куб.м., резервуар 25 куб.м., резервуар д/хран. топлива емк.500 куб.м., сеть теплотрассы, станция катодной защиты, станция мазутно-насос. с заглубл.резерв., теплообменник 20/40 т.ч., токарно-винторезный станок 1A616К, уст-ка конденс. УКМ 58-0,4-200-33 1/3 У3, установка газораспределительная н/об, фильтр механический ФМФ 50, фильтр натриево-катионовый Д1700, фильтр натриево-катионовый Д1700, щит силовой ЩО-70, экономайзер ВТИ472 кв.м, экономайзер ВТИ472 кв.м, экономайзер ВТИ472 кв.м, эл.тельфер 3.2т H-12, электрощит ЩО-70, электрощит ЩО-70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 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Решением Комитета по управлению имуществом Администрации Вологодской области от 25.03.1993 №221, что подтверждается Свидетельством о государственной регистрации права серии                     35-СК № 572426 от «19» октября 2009 года, на основании договора купли-продажи земельного участка № 4 от 24.07.2002 г., соглашения о внесении изменений от 23.09.2002, акта приема-передачи от 24.07.2002 г., договора купли-продажи недвижимого имущества от 15.04.2003 г., дополнительного соглашения от 19.05.2003, акта приема-передачи имущества от 19.05.2003, протокола заседания Совета директоров от 07.07.2008, что подтверждается Свидетельством о государственной регистрации права серии 35-СК № 486310 от                           «18» февраля 2009 года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Движимое имущество, указанное в настоящем договоре, принадлежит на праве собственности «Продавцу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5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549 340  (Пятьсот сорок девять тысяч триста сорок) рублей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   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8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890"/>
      </w:tblGrid>
      <w:tr>
        <w:trPr>
          <w:trHeight w:val="2375" w:hRule="atLeast"/>
        </w:trPr>
        <w:tc>
          <w:tcPr>
            <w:tcW w:w="5816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03:00Z</dcterms:created>
  <dc:creator>управляющий</dc:creator>
  <dc:description/>
  <cp:keywords/>
  <dc:language>en-US</dc:language>
  <cp:lastModifiedBy>Елена</cp:lastModifiedBy>
  <cp:lastPrinted>2016-07-25T20:14:00Z</cp:lastPrinted>
  <dcterms:modified xsi:type="dcterms:W3CDTF">2016-09-08T11:25:00Z</dcterms:modified>
  <cp:revision>4</cp:revision>
  <dc:subject/>
  <dc:title>Договор купли-продажи нежилых помещений № 1</dc:title>
</cp:coreProperties>
</file>