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говор купли-продажи № 9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логда                                                                                   «____» __________ 2016 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b/>
          <w:sz w:val="22"/>
          <w:szCs w:val="22"/>
        </w:rPr>
        <w:t>Открытое акционерное общество «Вологодский машиностроительный завод»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исполняющего обязанности конкурсного управляющего Рубцова Дмитрия Анатольевича, действующего  на основании решения Арбитражного суда Вологодской  области по делу №А13-2067/2013 от 29 января 2016 года</w:t>
      </w:r>
      <w:r>
        <w:rPr>
          <w:b/>
          <w:sz w:val="22"/>
          <w:szCs w:val="22"/>
        </w:rPr>
        <w:t xml:space="preserve">,                     </w:t>
      </w:r>
      <w:r>
        <w:rPr>
          <w:sz w:val="22"/>
          <w:szCs w:val="22"/>
        </w:rPr>
        <w:t xml:space="preserve">с одной стороны,  и  </w:t>
      </w:r>
      <w:r>
        <w:rPr>
          <w:b/>
          <w:sz w:val="22"/>
          <w:szCs w:val="22"/>
        </w:rPr>
        <w:t>_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>, в лице _________________________, действующего на основании Устава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победителем открытых торгов в электронной форме по продаже имущества должника – открытого акционерного общества «Вологодский машиностроительный завод», назначенных на 18 октября 2016 года в 11:00 (время московское)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Лот № 3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Протоколом                      о результатах проведения в электронной форме аукциона открытого по составу участников и открытого по форме подачи предложений по цене имущества по продаже  имущества должника – открытое акционерное общество «Вологодский машиностроительный завод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                                в собственность следующее недвижимое имущество: 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Одно-трехэтажное с антресольным этажом здание Сборочного цеха по спецтехнике смешанной конструкции, площадью 6 970,2 м², назначение: нежилое, 1-3 – этажный (подземных этажей – нет), адрес: Вологодская область, г. Вологда, ул. Клубова, д. 5, кадастровый (или условный)  номер объекта: 35:24:0102006:406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Право собственности на земельный участок площадью 8 540 м², категория земель: земли населенных пунктов, разрешенное использование: для эксплуатации и обслуживания зданий и сооружений промышленной зоны, адрес: Вологодская область, г. Вологда, ул. Клубова,  кадастровый (или условный)  номер объекта: 35:24:0102006:301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2. Правом распоряжения недвижимым имуществом, являющимся предметом данного договора, «Продавец» обладает на основании Положения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, Федеральным законом от 26.10.2002 № 127-ФЗ                                          «О несостоятельности (банкротстве)»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3.Недвижимое имущество, указанное в настоящем договоре, принадлежит на праве собственности «Продавцу» на основании плана приватизации, утвержденного Решением Комитета по управлению имуществом Администрации Вологодской области №221 от 25.03.1993г., что подтверждается Свидетельством о государственной регистрации права серии  35 СК № 628195 от «30» июля 2009 года, на основании протокола заседания Совета директоров  ОАО «Вологодский машиностроительный завод» от 18.06.2010 г., что подтверждается Свидетельством о государственной регистрации права серии 35-СК                        № 808085 от «08» сентября 2010 года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4. Существующие ограничения (обременения) права: залог в пользу ПАО Банк «ФК Открытие»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В соответствии с п.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. 111, абзацем третьим пункта 4.1. статьи 138), приводит к прекращению права залога в силу закона применительно к подпункту 4 пункта 1 статьи 352 ГК РФ, абзацу шестому пункта 5 статьи 18.1 Закона о банкротстве. В момент продажи имущество освобождается от указанного ограничения (обременения) и считается не находящимся в залоге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                                  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  <w:r>
        <w:rPr>
          <w:bCs/>
          <w:szCs w:val="24"/>
        </w:rPr>
        <w:t xml:space="preserve">                     </w:t>
      </w:r>
    </w:p>
    <w:p>
      <w:pPr>
        <w:pStyle w:val="31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недвижимое имущество, составляющее предмет данного договора, в собственность  «Покупателю» по акту приема – передачи в течение 3 рабочих дней после его полной оплаты.</w:t>
      </w:r>
    </w:p>
    <w:p>
      <w:pPr>
        <w:pStyle w:val="31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недвижимое имущество, составляющее предмет данного договора в собственность по акту приема – передачи в течение 3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недвижимого имущества «Покупателю» известно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 составляет </w:t>
      </w:r>
      <w:r>
        <w:rPr>
          <w:b/>
          <w:sz w:val="22"/>
          <w:szCs w:val="22"/>
        </w:rPr>
        <w:t>_______________ (______________________) рублей 00 копеек</w:t>
      </w:r>
      <w:r>
        <w:rPr>
          <w:sz w:val="22"/>
          <w:szCs w:val="22"/>
        </w:rPr>
        <w:t>.</w:t>
      </w:r>
      <w:r>
        <w:rPr/>
        <w:t xml:space="preserve">             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, «Покупателем» внесены денежные средства в размере         1 739 200  (Один миллион семьсот тридцать девять тысяч двести) рублей 00 копеек в качестве задатка для участия в торгах. «Покупатель» обязуется уплатить сумму в размере</w:t>
      </w:r>
      <w:r>
        <w:rPr>
          <w:b/>
          <w:sz w:val="22"/>
          <w:szCs w:val="22"/>
        </w:rPr>
        <w:t xml:space="preserve"> _______________________ (_____________________) рублей 00 копеек</w:t>
      </w:r>
      <w:r>
        <w:rPr>
          <w:sz w:val="22"/>
          <w:szCs w:val="22"/>
        </w:rPr>
        <w:t>, в течение 30 (тридцати) календарных дней со дня подписания настоящего договора путем перечисления денежных средств на банковский счет: р/с  № 40702810000000000692 в ЗАО «Банк «Вологжанин» г. Вологда,  к/с 30101810800000000760, БИК 041909760, получатель платежа: открытое акционерное общество «Вологодский машиностроительный завод, ИНН 3525010082, КПП 352501001, назначение платежа: оплата по договору купли-продажи  № 9 по делу  № А13-2067/2013.</w:t>
      </w:r>
    </w:p>
    <w:p>
      <w:pPr>
        <w:pStyle w:val="31"/>
        <w:tabs>
          <w:tab w:val="clear" w:pos="720"/>
          <w:tab w:val="left" w:pos="426" w:leader="none"/>
        </w:tabs>
        <w:ind w:left="4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3"/>
        </w:numPr>
        <w:rPr>
          <w:szCs w:val="24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договору, «Покупатель» несет ответственность в соответствии с действующим законодательством РФ        и  Положением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    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.</w:t>
      </w:r>
    </w:p>
    <w:p>
      <w:pPr>
        <w:pStyle w:val="31"/>
        <w:ind w:left="435" w:hanging="0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недвижимое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недвижимого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недвижимого имущества. </w:t>
      </w:r>
    </w:p>
    <w:p>
      <w:pPr>
        <w:pStyle w:val="31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1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Ф порядке, по месту нахождения «Продавца».</w:t>
      </w:r>
    </w:p>
    <w:p>
      <w:pPr>
        <w:pStyle w:val="31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:</w:t>
      </w:r>
    </w:p>
    <w:p>
      <w:pPr>
        <w:pStyle w:val="3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07"/>
      </w:tblGrid>
      <w:tr>
        <w:trPr>
          <w:trHeight w:val="4055" w:hRule="atLeast"/>
        </w:trPr>
        <w:tc>
          <w:tcPr>
            <w:tcW w:w="5955" w:type="dxa"/>
            <w:tcBorders/>
          </w:tcPr>
          <w:p>
            <w:pPr>
              <w:pStyle w:val="Heading1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Вологодский машиностроительный зав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60004, г. Вологда, ул. Клубова, д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525010082/35250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791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0000000006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О «Банк «Вологжанин»  г. Волог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ого управляющего  _______________Д.А. Рубцов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___________________ 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подпись/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79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28:00Z</dcterms:created>
  <dc:creator>управляющий</dc:creator>
  <dc:description/>
  <dc:language>en-US</dc:language>
  <cp:lastModifiedBy>Елена</cp:lastModifiedBy>
  <cp:lastPrinted>2016-07-25T20:14:00Z</cp:lastPrinted>
  <dcterms:modified xsi:type="dcterms:W3CDTF">2016-09-08T12:28:00Z</dcterms:modified>
  <cp:revision>2</cp:revision>
  <dc:subject/>
  <dc:title>Договор купли-продажи нежилых помещений № 1</dc:title>
</cp:coreProperties>
</file>