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говор купли-продажи № 10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_» __________ 2016 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ткрытое акционерное общество «Вологодский машиностроительный завод»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исполняющего обязанности конкурсного управляющего Рубцова Дмитрия Анатольевича, действующего  на основании решения Арбитражного суда Вологодской  области по делу №А13-2067/2013 от 29 января 2016 года</w:t>
      </w:r>
      <w:r>
        <w:rPr>
          <w:b/>
          <w:sz w:val="22"/>
          <w:szCs w:val="22"/>
        </w:rPr>
        <w:t xml:space="preserve">,                     </w:t>
      </w:r>
      <w:r>
        <w:rPr>
          <w:sz w:val="22"/>
          <w:szCs w:val="22"/>
        </w:rPr>
        <w:t xml:space="preserve">с одной стороны,  и  </w:t>
      </w:r>
      <w:r>
        <w:rPr>
          <w:b/>
          <w:sz w:val="22"/>
          <w:szCs w:val="22"/>
        </w:rPr>
        <w:t>_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в лице _________________________, действующего на основании Устава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электронной форме по продаже имущества должника – открытого акционерного общества «Вологодский машиностроительный завод», назначенных на 08 декабря 2016 года в 11:00 (время московское)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4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ведения в электронной форме аукциона открытого по составу участников и открытого по форме подачи предложений по цене имущества по продаже  имущества должника – открытое акционерное общество «Вологодский машиностроительный завод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недвижимое имущество: 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Цех крупной штамповки, площадью 1 131,2 м², назначение: нежилое, 2 – этажный (подземных этажей – нет), адрес: Вологодская область, г. Вологда, ул. Клубова, д. 5, кадастровый (или условный)  номер объекта: 35:24:0102006:399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Право собственности на земельный участок, площадь 1 402 м², категория земель: земли населенных пунктов, разрешенное использование: для эксплуатации и обслуживания зданий и сооружений промышленной зоны, адрес:  Вологодская область, г. Вологда, ул. Клубова, 5,  кадастровый (или условный)  номер объекта: 35:24:0102006:222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недвижимым имуществом, являющимся предметом данного договора, «Продавец» обладает на основании Положения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, Федеральным законом от 26.10.2002 № 127-ФЗ                                          «О несостоятельности (банкротстве)»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3.Недвижимое имущество, указанное в настоящем договоре, принадлежит на праве собственности «Продавцу» на основании плана приватизации, утвержденного Решением Комитета по управлению имуществом Администрации Вологодской области от 25.03.1993г. №221, что подтверждается Свидетельством о государственной регистрации права серии               35-СК № 572436 от «19» октября 2009 года, на основании протокола Заседания Совета директоров № 1/1 от 02.06.2006 г., что подтверждается Свидетельством о государственной регистрации права серии 35 СК № 160128 от «02» ноября 2006 года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 Существующие ограничения (обременения) права: залог в пользу ПАО Банк «ФК Открытие»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В соответствии с п.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. 111, абзацем третьим пункта 4.1. статьи 138), приводит к прекращению права залога в силу закона применительно к подпункту 4 пункта 1 статьи 352 ГК РФ, абзацу шестому пункта 5 статьи 18.1 Закона о банкротстве. В момент продажи имущество освобождается от указанного ограничения (обременения) и считается не находящимся в залоге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                                  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  <w:r>
        <w:rPr>
          <w:bCs/>
          <w:szCs w:val="24"/>
        </w:rPr>
        <w:t xml:space="preserve">                     </w:t>
      </w:r>
    </w:p>
    <w:p>
      <w:pPr>
        <w:pStyle w:val="31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недвижимое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1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недвижимое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недвижимого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 (______________________) рублей 00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254 016  (Двести пятьдесят четыре тысячи шестнадцать) рублей 00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 (_____________________) рублей 00 копеек</w:t>
      </w:r>
      <w:r>
        <w:rPr>
          <w:sz w:val="22"/>
          <w:szCs w:val="22"/>
        </w:rPr>
        <w:t>, в течение 30 (тридцати) календарных дней со дня подписания настоящего договора путем перечисления денежных средств на банковский счет: р/с  № 40702810000000000692 в ЗАО «Банк «Вологжанин» г. Вологда,  к/с 30101810800000000760, БИК 041909760, получатель платежа: открытое акционерное общество «Вологодский машиностроительный завод, ИНН 3525010082, КПП 352501001, назначение платежа: оплата по договору купли-продажи  № 10 по делу  № А13-2067/2013.</w:t>
      </w:r>
    </w:p>
    <w:p>
      <w:pPr>
        <w:pStyle w:val="31"/>
        <w:tabs>
          <w:tab w:val="clear" w:pos="720"/>
          <w:tab w:val="left" w:pos="426" w:leader="none"/>
        </w:tabs>
        <w:ind w:left="4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    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.</w:t>
      </w:r>
    </w:p>
    <w:p>
      <w:pPr>
        <w:pStyle w:val="31"/>
        <w:ind w:left="435" w:hanging="0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недвижимое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недвижимого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недвижимого имущества. </w:t>
      </w:r>
    </w:p>
    <w:p>
      <w:pPr>
        <w:pStyle w:val="31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1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1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3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07"/>
      </w:tblGrid>
      <w:tr>
        <w:trPr>
          <w:trHeight w:val="4055" w:hRule="atLeast"/>
        </w:trPr>
        <w:tc>
          <w:tcPr>
            <w:tcW w:w="5955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Вологодский машиностроительный зав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04, г. Вологда, ул. Клубова, д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010082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791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0000000006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ого управляющего  _______________Д.А. Рубцов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___________________ 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подпись/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43:00Z</dcterms:created>
  <dc:creator>управляющий</dc:creator>
  <dc:description/>
  <cp:keywords/>
  <dc:language>en-US</dc:language>
  <cp:lastModifiedBy>Елена</cp:lastModifiedBy>
  <cp:lastPrinted>2016-07-25T20:14:00Z</cp:lastPrinted>
  <dcterms:modified xsi:type="dcterms:W3CDTF">2016-10-21T11:29:00Z</dcterms:modified>
  <cp:revision>4</cp:revision>
  <dc:subject/>
  <dc:title>Договор купли-продажи нежилых помещений № 1</dc:title>
</cp:coreProperties>
</file>