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30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 кассовые аппараты ЭКР 2102К ТПР в количестве 15 ед., указанные в Приложении №1 к настоящему догово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6:03:00Z</dcterms:modified>
  <cp:revision>80</cp:revision>
  <dc:subject/>
  <dc:title>Договор задатка № ______</dc:title>
</cp:coreProperties>
</file>