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4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ГАЗ-3307   рег.знак О534ЕА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2</cp:revision>
  <dc:subject/>
  <dc:title>ДОГОВОР Nо</dc:title>
</cp:coreProperties>
</file>