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23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 транспортное средство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Автомобиль КАМАЗ-53212 рег.знак О536ЕА43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2:00Z</dcterms:modified>
  <cp:revision>32</cp:revision>
  <dc:subject/>
  <dc:title>ДОГОВОР Nо</dc:title>
</cp:coreProperties>
</file>