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26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 транспортное средство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А/машина ГАЗ-3307   рег.знак О533ЕА43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3:00Z</dcterms:modified>
  <cp:revision>32</cp:revision>
  <dc:subject/>
  <dc:title>ДОГОВОР Nо</dc:title>
</cp:coreProperties>
</file>