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8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8. Автомобиль АФ-57431С М 487 МВ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336 356,1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33 635 рублей 61 копейка (Тридцать три тысячи шестьсот тридцать пять рублей 61 копейка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5:00Z</dcterms:modified>
  <cp:revision>35</cp:revision>
  <dc:subject/>
  <dc:title>Договор задатка № ______</dc:title>
</cp:coreProperties>
</file>