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8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8. А/машина ИЖ-2715-01 рег.знак Х559НХ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22 118,4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2 211 рублей 84 копейки (Две тысячи двести одиннадцать рублей 84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8:00Z</dcterms:modified>
  <cp:revision>43</cp:revision>
  <dc:subject/>
  <dc:title>Договор задатка № ______</dc:title>
</cp:coreProperties>
</file>