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8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8. Прицеп "Купава" м.0036550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50 254,1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5 025 рублей 41 копейка (Пятнадцать тысяч двадцать пять рублей 41 копейка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1:00Z</dcterms:modified>
  <cp:revision>26</cp:revision>
  <dc:subject/>
  <dc:title>Договор задатка № ______</dc:title>
</cp:coreProperties>
</file>