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16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16. Автомобиль АФ-47821А М 488 МВ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147 966,30 руб.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14 796 рублей 63 копейки (Четырнадцать тысяч семьсот девяносто шесть рублей 63 копейки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4:00Z</dcterms:modified>
  <cp:revision>33</cp:revision>
  <dc:subject/>
  <dc:title>Договор задатка № ______</dc:title>
</cp:coreProperties>
</file>