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27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27. А/машина ГАЗ-3307 рег.знак О531ЕА43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81 610,2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8 161 рубль 02 копейки (Восемь тысяч сто шестьдесят один рубль  02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7:00Z</dcterms:modified>
  <cp:revision>42</cp:revision>
  <dc:subject/>
  <dc:title>Договор задатка № ______</dc:title>
</cp:coreProperties>
</file>