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23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23. Автомобиль КАМАЗ-53212 рег.знак О536ЕА43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295 932,6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29 593 рубля 26 копеек (Двадцать девять тысяч пятьсот  девяносто три рубля 26 копеек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6:00Z</dcterms:modified>
  <cp:revision>39</cp:revision>
  <dc:subject/>
  <dc:title>Договор задатка № ______</dc:title>
</cp:coreProperties>
</file>