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0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0. Автомобиль-фургон АФ-4741Т0 Н 623 МН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88 389,80 рубля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8 838 рублей 98 копеек (Восемнадцать тысяч восемьсот тридцать восемь рублей 98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5:00Z</dcterms:modified>
  <cp:revision>36</cp:revision>
  <dc:subject/>
  <dc:title>Договор задатка № ______</dc:title>
</cp:coreProperties>
</file>