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3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3. Торговый павильон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129 690 рублей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12 969 рублей 00 копеек (Двенадцать тысяч девятьсот шестьдесят девять рублей  00 копеек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49:00Z</dcterms:modified>
  <cp:revision>22</cp:revision>
  <dc:subject/>
  <dc:title>Договор задатка № ______</dc:title>
</cp:coreProperties>
</file>