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Договор задатка № Л4-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г.Москва</w:t>
        <w:tab/>
        <w:tab/>
        <w:tab/>
        <w:tab/>
        <w:tab/>
        <w:tab/>
        <w:tab/>
        <w:t xml:space="preserve">             «___» _________ 2016</w:t>
      </w:r>
      <w:r>
        <w:rPr>
          <w:b/>
          <w:sz w:val="22"/>
          <w:szCs w:val="22"/>
        </w:rPr>
        <w:t> </w:t>
      </w:r>
      <w:r>
        <w:rPr>
          <w:sz w:val="22"/>
          <w:szCs w:val="22"/>
        </w:rPr>
        <w:t>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ОО «Инвестпром», в лице Конкурсного управляющего Таланцева Максима Павловича (Организатор торгов), действующего на основании Решения Арбитражного суда Кировской области от 25 ноября 2014 года по делу №А28-15924/2013, Определения Арбитражного суда Кировской области от 09 февраля 2016 года по делу №А28-15924/2013, именуемое в дальнейшем «Продавец», с одной стороны, и ________________________________________________, именуемое в дальнейшем «Заявитель», в лице _______________________________________________, действующего на основании __________________________________, именуемые совместно Стороны, заключили настоящий Договор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1. Для участия в торгах по продаже имущества ООО «Инвестпром» Заявитель вносит задаток в счет обеспечения оплаты приобретаемого на торгах нижеуказанного имущества в размере 10% от его начальной цены.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 xml:space="preserve">Лот № 4. Торговый павильон. 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>Начальная цена: 129 690 рублей, НДС не облагается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Продавец не возвращает Заявителю задаток в случае, если:</w:t>
      </w:r>
    </w:p>
    <w:p>
      <w:pPr>
        <w:pStyle w:val="TextBodyIndent"/>
        <w:rPr/>
      </w:pPr>
      <w:r>
        <w:rPr>
          <w:color w:val="000000"/>
          <w:sz w:val="22"/>
          <w:szCs w:val="22"/>
        </w:rPr>
        <w:t>1.2.1. Заявителю</w:t>
      </w:r>
      <w:r>
        <w:rPr>
          <w:color w:val="000000"/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изнанному победителем торгов, будет предложено заключить договор купли-продажи, но он уклонится или откажется от подписания </w:t>
      </w:r>
      <w:r>
        <w:rPr>
          <w:color w:val="000000"/>
          <w:sz w:val="22"/>
          <w:szCs w:val="22"/>
          <w:lang w:val="ru-RU"/>
        </w:rPr>
        <w:t xml:space="preserve">договора </w:t>
      </w:r>
      <w:r>
        <w:rPr>
          <w:color w:val="000000"/>
          <w:sz w:val="22"/>
          <w:szCs w:val="22"/>
        </w:rPr>
        <w:t xml:space="preserve">в </w:t>
      </w:r>
      <w:r>
        <w:rPr>
          <w:color w:val="000000"/>
          <w:sz w:val="22"/>
          <w:szCs w:val="22"/>
          <w:lang w:val="ru-RU"/>
        </w:rPr>
        <w:t xml:space="preserve">срок </w:t>
      </w:r>
      <w:r>
        <w:rPr>
          <w:color w:val="000000"/>
          <w:sz w:val="22"/>
          <w:szCs w:val="22"/>
        </w:rPr>
        <w:t>установленный</w:t>
      </w:r>
      <w:r>
        <w:rPr>
          <w:color w:val="000000"/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п.</w:t>
      </w:r>
      <w:r>
        <w:rPr>
          <w:sz w:val="22"/>
          <w:szCs w:val="22"/>
          <w:lang w:val="ru-RU"/>
        </w:rPr>
        <w:t> </w:t>
      </w:r>
      <w:r>
        <w:rPr>
          <w:sz w:val="22"/>
          <w:szCs w:val="22"/>
        </w:rPr>
        <w:t>1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 xml:space="preserve"> ст. 110 Федерального закона «О несостоятельности (банкротстве)» от 26.10.2002 г. № 127-ФЗ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.2.2. Заявитель, заключивший договор купли-продажи, нарушит установленный Договором купли-продажи срок на оплату в полном объеме имущества, указанного в п. 1.1. настоящего Договора задатк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этих случаях задаток включается в состав имущества ООО «Инвестпром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3. Задаток возвращается Заявителю в полном объеме, если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1. Заявитель не допущен к участию в торгах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2. Заявитель не признан победителем торгов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3. Заявитель установленным порядком отозвал свою зарегистрированную заявку об участии в торг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рава и Обязанности Заявителя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1. Заявитель обязан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sz w:val="22"/>
          <w:szCs w:val="22"/>
        </w:rPr>
        <w:t>2.1.1. Внести задаток в сумме 12 969 рублей 00 копеек (Двенадцать тысяч девятьсот шестьдесят девять рублей  00 копеек) НДС не облагается, на отдельный банковский счет ООО «Инвестпром», открытый конкурсным управляющим в порядке, установленном п. 40.2. Постановления Пленума ВАС РФ от 23.07.2009г. №60, указанный в п. 6.1 настоящего договора, не позднее времени и даты окончания приема заявок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Задаток считается внесенным с даты и времени зачисления денежных средств на указанный сч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.2. Предоставить на электронную площадку в электронной форме подписанный электронной подписью заявителя договор о задатк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 Заявитель вправе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. направить задаток на отдельный банковский счет должника, без представления подписанного договора задатка, что считается акцептом размещенного на электронной площадке договора о задатке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2. представить организатору торгов платежный документ с отметкой банка об исполнении, подтверждающий внесение установленной суммы задатка на отдельный банковский счет должника, открытый конкурсным управляющим в порядке, установленном п. 40.2. Постановления Пленума ВАС РФ от 23.07.2009 г. №60, указанный в п. 6.1 настоящего договора, одновременно с представлением заявки на участие в торгах.</w:t>
      </w:r>
    </w:p>
    <w:p>
      <w:pPr>
        <w:pStyle w:val="TextBodyInden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бязанности Продавц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 Продавец обязан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1. Засчитать задаток, внесенный Заявителем в счет оплаты приобретаемого имущества, в случае признания Заявителя покупателем имущества и подписания им договора купли-продаж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2. Возвратить Заявителю задаток путем перечисления всей суммы задатка на его расчетный счет в случае, если Заявитель не допущен к участию в торгах, в течение пяти рабочих дней со дня подписания протокола о результатах торг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Возвратить Заявителю задаток путем перечисления всей суммы задатка на его расчетный счет в случае, если Заявитель установленным порядком отозвал свою зарегистрированную заявку об участии в торгах, в течение пяти рабочих дней со дня подписания протокола о результатах торго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3.1.4. Возвратить Заявителю задаток путем перечисления всей суммы задатка на его расчетный счет в случае, если Заявитель не признан победителем торгов, в течение пяти рабочих дней со дня подписания протокола о результатах торг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Заключение Договора задатк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итель скачивает файл, содержащий проект договора задатка, с электронной площадки, заполняет свои реквизиты, подписывает договор Электронной подписью (далее ЭП). Заявитель прикрепляет договор, подписанный ЭП Заявителя, к заявке на участие в открытых торгах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итель может направить договор, подписанный ЭП Заявителя, по электронной почте Организатору торгов для подписания. Организатор торгов подписывает своей ЭП договор, подписанной ЭП Заявителя, отправляет договор, подписанный своей ЭП и ЭП Заявителя по электронной почте Заявителя. Заявитель прикрепляет договор, подписанный ЭП Заявителя и ЭП Организатора торгов к заявке на участие в открытых торг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Срок действия Договора</w:t>
      </w:r>
    </w:p>
    <w:p>
      <w:pPr>
        <w:pStyle w:val="1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и действует до полного исполнения Сторонами своих обязательств по нем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Юридические адреса и реквизиты сторон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6.1. Продавец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щество с ограниченной ответственностью «Инвестпром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4312125002, КПП 431201001, ОГРН 1024300748845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3040, Кировская область, город Кирово-Чепецк, ул. Монтажная, д.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40702810475000002865 ЧУВАШСКОЕ ОТДЕЛЕНИЕ N8613 ПАО СБЕРБАН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9706609 К/с 30101810300000000609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6.2. Заявитель:</w:t>
      </w:r>
    </w:p>
    <w:p>
      <w:pPr>
        <w:pStyle w:val="Normal"/>
        <w:ind w:left="1418" w:hanging="141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661"/>
      </w:tblGrid>
      <w:tr>
        <w:trPr/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Заявителя</w:t>
            </w:r>
          </w:p>
        </w:tc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Продавца 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</w:tc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пром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анцев М. П.</w:t>
            </w:r>
          </w:p>
        </w:tc>
      </w:tr>
    </w:tbl>
    <w:p>
      <w:pPr>
        <w:pStyle w:val="Normal"/>
        <w:ind w:left="288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Paragraph">
    <w:name w:val="paragraph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Обычный 1 Знак1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Char Знак Знак Char Char"/>
    <w:basedOn w:val="Normal"/>
    <w:qFormat/>
    <w:pPr/>
    <w:rPr>
      <w:rFonts w:ascii="Verdana" w:hAnsi="Verdana" w:cs="Verdana"/>
      <w:lang w:val="en-US"/>
    </w:rPr>
  </w:style>
  <w:style w:type="paragraph" w:styleId="12">
    <w:name w:val="Обычный 1"/>
    <w:basedOn w:val="Normal"/>
    <w:qFormat/>
    <w:pPr>
      <w:spacing w:lineRule="auto" w:line="360" w:before="60" w:after="60"/>
      <w:ind w:firstLine="709"/>
      <w:jc w:val="both"/>
    </w:pPr>
    <w:rPr>
      <w:sz w:val="24"/>
      <w:szCs w:val="24"/>
      <w:lang w:val="en-US"/>
    </w:rPr>
  </w:style>
  <w:style w:type="paragraph" w:styleId="Normal1">
    <w:name w:val="LO-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57:00Z</dcterms:created>
  <dc:creator>Сергей Ф.</dc:creator>
  <dc:description/>
  <cp:keywords/>
  <dc:language>en-US</dc:language>
  <cp:lastModifiedBy>user09</cp:lastModifiedBy>
  <cp:lastPrinted>2005-10-07T11:42:00Z</cp:lastPrinted>
  <dcterms:modified xsi:type="dcterms:W3CDTF">2016-11-28T15:50:00Z</dcterms:modified>
  <cp:revision>22</cp:revision>
  <dc:subject/>
  <dc:title>Договор задатка № ______</dc:title>
</cp:coreProperties>
</file>