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12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12. Автомобиль ЗИЛ-474100 Р 650 ЕВ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47 966,3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4 796 рублей 63 копейки (Четырнадцать тысяч семьсот девяносто шесть рублей 63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3:00Z</dcterms:modified>
  <cp:revision>28</cp:revision>
  <dc:subject/>
  <dc:title>Договор задатка № ______</dc:title>
</cp:coreProperties>
</file>