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21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 транспортное средство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Автомобиль ЗИЛ- 5301КЕ У463НМ43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2:00Z</dcterms:modified>
  <cp:revision>32</cp:revision>
  <dc:subject/>
  <dc:title>ДОГОВОР Nо</dc:title>
</cp:coreProperties>
</file>