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2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«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 ___________________, ИНН _________, ОГРН ___________, именуемое в дальнейшем «Покупатель», в лице ___________________________, действующий на основании ____________________, с другой стороны, совместно именуемые «Стороны»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>1.1. Настоящий Договор заключен в соотв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 торговый павиль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2. Право собственности на имущество, указанное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6:00:00Z</dcterms:modified>
  <cp:revision>77</cp:revision>
  <dc:subject/>
  <dc:title>Договор задатка № ______</dc:title>
</cp:coreProperties>
</file>