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1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1. Автомобиль ЗИЛ-474100 Р695 ЕВ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7 966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796 рублей 63 копейки (Четырнадцать тысяч семьсот девяносто шесть рублей 6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2:00Z</dcterms:modified>
  <cp:revision>28</cp:revision>
  <dc:subject/>
  <dc:title>Договор задатка № ______</dc:title>
</cp:coreProperties>
</file>