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1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1. Земельный участок, категория земель: земли поселений, разрешенное использование: под размещение здания трансформаторной подстанции, общая площадь 929 кв.м., кадастровый номер: 43:42:000048:0034, адрес объекта: Кировская область, г. Кирово-Чепецк, юго-восточная часть кадастрового квартала, граница которого проходит по теплотрассе, далее по границе садоводческого массива №1, далее по прямой между описанными крайними точками, далее по проезду, далее по границе лесного массива, кадастровый номер: 43:42:000048:0034; земельный участок в общей долевой собственности, доля в праве 9970/10802, категория земель: земли населенных пунктов, разрешенное использование: для производственной деятельности, общая площадь 10802 кв.м., кадастровый номер: 43:42:000048:0350. Недвижимое имущество, находящееся по адресу Кировская область, г. Кирово-Чепецк, ул. Монтажная, дом.7: производственно-административное помещение, площадь 834,2 кв.м., этаж: первый, второй, подвал, кадастровый номер: 43:42:000048:0036:33:407:001; административное здание вспомогательных служб, назначение: нежилое здание, 3-этажный, общая площадь 62,7 кв.м. кадастровый номер 43:42:000048:0350:33:407:001:017093130:0100; здание трансформаторной подстанции, площадь 50,4 кв.м., этажность – 1, кадастровый номер 43:42:000048:0034:33:407:001:005388160:1500; пристрой (1-я очередь, оси Ж-Т) к производственному зданию колбасного завода «Абсолют» общей площадью 1117,5 кв.м. кадастровый номер 43:42:000048:0035:33:407:001:001735310:0101; здание дефростера, назначение: нежилое здание, 3-этажное (подземных этажей – 1), общая площадь 285,4 кв.м. кадастровый номер 43:42:000048:0350:33:407:001:017090250:0100; кабельная линия телефонной связи, протяженность 1,01 км; эстакада для осмотра автомобилей; дорожное полотно; дизбарьер; стоянка для автомобильного транспорта; кабельная трасса от ТП-9 МПЗ "Абсолют"; печь для сжигания отходов; металлический вагон-бытовка; бетонная площадка; ограждение территории с воротами. Движимое имущество в количестве 317 ед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87 621 311,34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8 762 131 рубль 13 копеек (Восемь миллионов семьсот шестьдесят две тысячи сто тридцать один рубль 13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48:00Z</dcterms:modified>
  <cp:revision>22</cp:revision>
  <dc:subject/>
  <dc:title>Договор задатка № ______</dc:title>
</cp:coreProperties>
</file>