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7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7. А/машина ГАЗ-3309 Х 975 КМ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3 389,8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338 рублей 98 копеек (Четырнадцать тысяч триста тридцать восемь рублей 98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4:00Z</dcterms:modified>
  <cp:revision>34</cp:revision>
  <dc:subject/>
  <dc:title>Договор задатка № ______</dc:title>
</cp:coreProperties>
</file>