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9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9. Прицеп СЗАП-83571 рег.знак АВ03254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06 017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0 601 рубль 73 копейки (Десять тысяч шестьсот один рубль 7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8:00Z</dcterms:modified>
  <cp:revision>44</cp:revision>
  <dc:subject/>
  <dc:title>Договор задатка № ______</dc:title>
</cp:coreProperties>
</file>