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32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32. Холодильные витрины в количестве 32 ед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571 114,8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57 111 рублей 48 копеек (Пятьдесят семь тысяч сто одиннадцать рублей 48 копеек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9:00Z</dcterms:modified>
  <cp:revision>46</cp:revision>
  <dc:subject/>
  <dc:title>Договор задатка № ______</dc:title>
</cp:coreProperties>
</file>