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30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30. Кассовые аппараты ЭКР 2102К ТПР в количестве 15 ед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79 465,5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7 946 рублей 55 копеек (Семь тысяч девятьсот сорок шесть рублей 55 копеек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8:00Z</dcterms:modified>
  <cp:revision>45</cp:revision>
  <dc:subject/>
  <dc:title>Договор задатка № ______</dc:title>
</cp:coreProperties>
</file>