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1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1. Автомобиль ЗИЛ- 5301КЕ У463НМ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50 254,10 рублей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5 025 рублей 41 копейка (Пятнадцать тысяч двадцать пять рублей 41 копейка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5:00Z</dcterms:modified>
  <cp:revision>37</cp:revision>
  <dc:subject/>
  <dc:title>Договор задатка № ______</dc:title>
</cp:coreProperties>
</file>