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25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25. А/машина ГАЗ-3307 рег.знак О532ЕА43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78 559,2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7 855 рублей 92 копейки (Семь тысяч восемьсот пятьдесят пять рублей 92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7:00Z</dcterms:modified>
  <cp:revision>40</cp:revision>
  <dc:subject/>
  <dc:title>Договор задатка № ______</dc:title>
</cp:coreProperties>
</file>