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7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7. Прицеп "Купава" м.0035863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4 915,3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491 рубль 53 копейки (Четырнадцать тысяч четыреста  девяносто один рубль 5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1:00Z</dcterms:modified>
  <cp:revision>24</cp:revision>
  <dc:subject/>
  <dc:title>Договор задатка № ______</dc:title>
</cp:coreProperties>
</file>