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31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31. Шкафы холодильные в количестве 18 ед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435 484,8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43 548 рублей 48 копеек (Сорок три тысячи пятьсот  сорок восемь рублей 48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8:00Z</dcterms:modified>
  <cp:revision>45</cp:revision>
  <dc:subject/>
  <dc:title>Договор задатка № ______</dc:title>
</cp:coreProperties>
</file>