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оговор купли-продажи № 1 </w:t>
      </w:r>
    </w:p>
    <w:p>
      <w:pPr>
        <w:pStyle w:val="Normal"/>
        <w:rPr>
          <w:b/>
          <w:b/>
          <w:caps/>
          <w:color w:val="FF0000"/>
          <w:sz w:val="16"/>
          <w:szCs w:val="16"/>
        </w:rPr>
      </w:pPr>
      <w:r>
        <w:rPr>
          <w:b/>
          <w:caps/>
          <w:color w:val="FF0000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» __________  201_  года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Торговый Дом «Бумпром»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конкурсного управляющего Рубцова Дмитрия Анатольевича, действующего  на основании определения Арбитражного суда Вологодской  области по делу №А13-679/2015 от 11 июня 2016 год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с одной стороны,                                                                               и  </w:t>
      </w:r>
      <w:r>
        <w:rPr>
          <w:b/>
          <w:sz w:val="22"/>
          <w:szCs w:val="22"/>
        </w:rPr>
        <w:t>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                  в лице ______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форме публичного предложения в электронной форме по продаже имущества должника - общества     с ограниченной ответственностью «Торговый Дом «Бумпром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дажи в электронной форме посредством публичного предложения имущества должника - общество с ограниченной ответственностью «Торговый Дом «Бумпр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имущество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седка,</w:t>
      </w:r>
      <w:r>
        <w:rPr>
          <w:sz w:val="22"/>
          <w:szCs w:val="22"/>
        </w:rPr>
        <w:t xml:space="preserve"> расположенная по адресу: Вологодская область, г. Сокол, ул. Советская, д. 129                   (на территории ООО «Сухонский ЦБК»)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имуществом, являющимся предметом данного договора, «Продавец» обладает на основании Положения о порядке, сроках и условиях продажи имущества общества с ограниченной ответственностью «Торговый Дом «Бумпром» посредством публичного предложения, утвержденного  решением собрания кредиторов общества с ограниченной ответственностью «Торговый Дом «Бумпром» (Протокол от 28 октября 2016 года), Федеральным законом от 26.10.2002 № 127-ФЗ  «О несостоятельности (банкротстве)».</w:t>
      </w:r>
    </w:p>
    <w:p>
      <w:pPr>
        <w:pStyle w:val="3"/>
        <w:ind w:left="426" w:hanging="56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3. Имущество, указанное в настоящем договоре, принадлежит на праве собственности «Продавцу».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х ограничений (обременений) права: нет.</w:t>
      </w:r>
      <w:r>
        <w:rPr>
          <w:bCs/>
          <w:szCs w:val="24"/>
        </w:rPr>
        <w:t xml:space="preserve">                               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____________ (_______________________) рублей ___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3 790  (Три тысячи семьсот девяносто) рублей 68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_ (_______________________________) рублей ___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508000000068 в ЗАО «Банк «Вологжанин»                         г. Вологда, к/с 30101810800000000760, БИК 041909760, получатель платежа: общество с ограниченной ответственностью «Торговый Дом «Бумпром», ИНН 3525120399, КПП 352501001, назначение платежа: оплата по договору купли-продажи  № 1 по делу  № А13-679/2015.</w:t>
      </w:r>
    </w:p>
    <w:p>
      <w:pPr>
        <w:pStyle w:val="3"/>
        <w:tabs>
          <w:tab w:val="clear" w:pos="720"/>
          <w:tab w:val="left" w:pos="426" w:leader="none"/>
        </w:tabs>
        <w:ind w:left="435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3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продажи имущества общества с ограниченной ответственностью «Торговый Дом «Бумпром» посредством публичного предложения, утвержденного  решением собрания кредиторов общества с ограниченной ответственностью «Торговый Дом «Бумпром» (Протокол от 28 октября 2016 года).</w:t>
      </w:r>
    </w:p>
    <w:p>
      <w:pPr>
        <w:pStyle w:val="3"/>
        <w:ind w:left="435" w:hanging="0"/>
        <w:rPr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, залог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Торговый Дом «Бу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11, г. Вологда, ул. Герцена, д.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120399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698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5080000000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 _______________Рубцов Д.А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40:00Z</dcterms:created>
  <dc:creator>управляющий</dc:creator>
  <dc:description/>
  <cp:keywords/>
  <dc:language>en-US</dc:language>
  <cp:lastModifiedBy>Елена</cp:lastModifiedBy>
  <cp:lastPrinted>2016-04-12T19:32:00Z</cp:lastPrinted>
  <dcterms:modified xsi:type="dcterms:W3CDTF">2016-12-07T15:42:00Z</dcterms:modified>
  <cp:revision>4</cp:revision>
  <dc:subject/>
  <dc:title>Договор купли-продажи нежилых помещений № 1</dc:title>
</cp:coreProperties>
</file>