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лоту №21 JUMBO 1254  для перевозки животных, VIN XL9D027SXSA006109,1995 г.в., шасси XL9D027SXSA006109, гос номер AY656066, ПТС 78УС № 295346, выдан 27.01.2012, Центральная акцизная таможня.    .     (далее по тексту – Предмет торгов), проводимых на электронной торговой площадке АО РАД, размещенной на сайте  www.lot-online.ru. в сети Интернет, перечисляет задаток в</w:t>
      </w:r>
      <w:r>
        <w:rPr>
          <w:rFonts w:cs="Times New Roman" w:ascii="Times New Roman" w:hAnsi="Times New Roman"/>
        </w:rPr>
        <w:t xml:space="preserve"> 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 должен быть внесен Заявителем на расчетный счет, указанный в разделе 4 настоящего договора, в срок не позднее времени и даты окончания приема заявок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на ЭТП АО РАД , лот № 21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19:00Z</dcterms:created>
  <dc:creator>Пользователь</dc:creator>
  <dc:description/>
  <cp:keywords/>
  <dc:language>en-US</dc:language>
  <cp:lastModifiedBy>Пользователь</cp:lastModifiedBy>
  <dcterms:modified xsi:type="dcterms:W3CDTF">2018-06-24T15:19:00Z</dcterms:modified>
  <cp:revision>2</cp:revision>
  <dc:subject/>
  <dc:title/>
</cp:coreProperties>
</file>