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15  Автомобиль-фургон изотермический 27951Р,VIN XUH27951PA0000028, 2010 г.в.,модель DA26090000448, шасси X7MB1A2AP90000052, гос номер P913KM96, ПТС 62 МХ 400778,выдан 23.04.2010 ООО МЕТКОМПЛЕКС      (далее по тексту – Предмет торгов), проводимых 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. на ЭТП АО РАД , лот № 15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4:00Z</dcterms:created>
  <dc:creator>Пользователь</dc:creator>
  <dc:description/>
  <cp:keywords/>
  <dc:language>en-US</dc:language>
  <cp:lastModifiedBy>Пользователь</cp:lastModifiedBy>
  <dcterms:modified xsi:type="dcterms:W3CDTF">2018-06-24T14:54:00Z</dcterms:modified>
  <cp:revision>2</cp:revision>
  <dc:subject/>
  <dc:title/>
</cp:coreProperties>
</file>