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 1:   Грузовой седельный тягач VOLVO FH TRUCK 4x2 VIN  YV2ASG0A08B495418 гос. номер T471XT96, модель двигателя D13 111395 шасси YV2ASG0A08B495418,кузов 5399242,цвет белый,тип двигателя – дизельный, ПТС 50 ТУ 52833, выдан Зелегоградская таможня , 11.12.2007 г. </w:t>
      </w:r>
    </w:p>
    <w:p>
      <w:pPr>
        <w:pStyle w:val="Style15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по тексту – Предмет торгов), проводимых на электронной торговой площадке АО РАД, размещенной на сайте  www.lot-online.ru. в сети Интернет, перечисляет задаток в10( десять ) % от  цены , установленной на соответствующем периоде  с начала приема заявок по дате и времени окончания приема заявок на соответствующем периоде.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. должен быть внесен Заявителем на расчетный счет Организатора торгов, указанный в разделе 4 настоящего договора, в срок не позднее даты и времени окончания приема заявок на соответствующем периоде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. на ЭТП АО РАД , лот № 1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3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3:29:00Z</dcterms:created>
  <dc:creator>Пользователь</dc:creator>
  <dc:description/>
  <cp:keywords/>
  <dc:language>en-US</dc:language>
  <cp:lastModifiedBy>Пользователь</cp:lastModifiedBy>
  <dcterms:modified xsi:type="dcterms:W3CDTF">2018-06-24T13:29:00Z</dcterms:modified>
  <cp:revision>2</cp:revision>
  <dc:subject/>
  <dc:title/>
</cp:coreProperties>
</file>