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Грузовой ВИС 234500-30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234500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020503, 2010 г.в.модель 21067,9598836, гос номер P914KM96   , кузов X6D234500A1020503,  ПТС 63МТ 837539,выдан 26.03.2010 г.ООО ПСА ВИС АВТО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 передается Покупателю по адресу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3:00Z</dcterms:created>
  <dc:creator>Пользователь</dc:creator>
  <dc:description/>
  <cp:keywords/>
  <dc:language>en-US</dc:language>
  <cp:lastModifiedBy>Пользователь</cp:lastModifiedBy>
  <dcterms:modified xsi:type="dcterms:W3CDTF">2018-06-24T15:03:00Z</dcterms:modified>
  <cp:revision>2</cp:revision>
  <dc:subject/>
  <dc:title/>
</cp:coreProperties>
</file>