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КУПЛИ-ПРОДАЖ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«_____» ____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953" w:space="568"/>
            <w:col w:w="2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Дубовой Юрий Сергеевич</w:t>
      </w:r>
      <w:r>
        <w:rPr>
          <w:rFonts w:cs="Times New Roman" w:ascii="Times New Roman" w:hAnsi="Times New Roman"/>
        </w:rPr>
        <w:t xml:space="preserve">, именуемый (-ая)  в дальнейшем «Продавец», в лице финансового управляющего </w:t>
      </w:r>
      <w:r>
        <w:rPr>
          <w:rFonts w:cs="Times New Roman" w:ascii="Times New Roman" w:hAnsi="Times New Roman"/>
          <w:lang w:val="en-US" w:eastAsia="en-US"/>
        </w:rPr>
        <w:t>Русалевой Елены Юрьевны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lang w:val="en-US" w:eastAsia="en-US"/>
        </w:rPr>
        <w:t>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</w:rPr>
        <w:t>, с одной стороны, и _________________, именуемое (-ый, -ая) в дальнейшем «Покупатель», в лице __________, действующего на основании 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ец обязуется передать в собственность Покупателю, а Покупатель - принять и оплатить в соответствии с условиями настоящего Договора следующее имущество (далее по тексту – Имущество): Полуприцеп JUMBO D 0270 Е ,</w:t>
      </w:r>
      <w:r>
        <w:rPr>
          <w:rFonts w:cs="Times New Roman" w:ascii="Times New Roman" w:hAnsi="Times New Roman"/>
          <w:lang w:val="en-US"/>
        </w:rPr>
        <w:t>V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L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027</w:t>
      </w:r>
      <w:r>
        <w:rPr>
          <w:rFonts w:cs="Times New Roman" w:ascii="Times New Roman" w:hAnsi="Times New Roman"/>
          <w:lang w:val="en-US"/>
        </w:rPr>
        <w:t>VX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006046,2003 Г.В.,шасси </w:t>
      </w:r>
      <w:r>
        <w:rPr>
          <w:rFonts w:cs="Times New Roman" w:ascii="Times New Roman" w:hAnsi="Times New Roman"/>
          <w:lang w:val="en-US"/>
        </w:rPr>
        <w:t>XL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027</w:t>
      </w:r>
      <w:r>
        <w:rPr>
          <w:rFonts w:cs="Times New Roman" w:ascii="Times New Roman" w:hAnsi="Times New Roman"/>
          <w:lang w:val="en-US"/>
        </w:rPr>
        <w:t>VX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006046,гос номер АТ706566,ПТС 78УН №208395, выдан 25.10.2010 Центральная акцизная таможня.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На Имущество зарегистрировано ограничение (обременение) права: залог АО Россельхозбан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. Настоящий договор заключается Сторонами в порядке, установленном Федеральным законом от 26.10.2002 N 127-ФЗ «О несостоятельности (банкротстве)», по результатам проведения открытых торгов в форме аукциона по продаже имущества Продавца, на электронной торговой площадке АО РАД, размещенной на сайте в сети Интернет www.lot-online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 и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одавец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Подготовить Имущество к передаче, включая составление передаточного акта, указанного в п. 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Передать Покупателю Имущество по акту в срок, установленный п. 4.2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упатель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2.1. Оплатить цену, указанную в п. 3.1. настоящего договора, в порядке, предусмотренном 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.2. Перед принятием Имущества осмотреть предаваемое Имущество и при отсутствии мотивированных претензий к состоянию имущества, принять Имущество, подписав передаточный ак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имость Имущества и порядок его опл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1. Общая стоимость Имущества составляет __________________________ руб._____ коп.</w:t>
        <w:tab/>
        <w:t xml:space="preserve">3.2. Задаток в </w:t>
      </w:r>
      <w:r>
        <w:rPr/>
        <w:t>Размере 10( десять</w:t>
      </w:r>
      <w:r>
        <w:rPr>
          <w:b/>
        </w:rPr>
        <w:t xml:space="preserve"> ) % </w:t>
      </w:r>
      <w:r>
        <w:rPr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</w:rPr>
        <w:t xml:space="preserve">  внесенный Покупателем в обеспечение исполнения обязательств как участника торгов, засчитывается в счет оплаты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3. За вычетом суммы задатка Покупатель должен уплатить _____________ (______) руб. ___ коп., в течение 30 рабочих дней со дня подписания настоящего договора. Оплата производится на расчетный счет Продавца, указанный в разделе 7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ача Имуществ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Имущество передается Покупателю по адресу,  указанному в предложении о заключении догово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2. Передача Имущества Продавцом и принятие его Покупателем осуществляется по подписываемому сторонами передаточному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ередача Имущества должна быть осуществлена в течение 5 рабочих дней со дня его полной оплаты, согласно раздела 3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аво собственности на Имущество, а также риск случайной гибели или повреждения Имущества переходит от Продавца к Покупателю с момента подписания передаточного акта, указанного в п.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роны договорились, что не поступление денежных средств в счет оплаты Имущества в сумме и в сроки, указанные в п. 3.3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вступает в силу с момента его подписания и прекращает свое действие при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ем исполнении Сторонами своих обязательств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торжении в предусмотренных законодательством Российской Федерации и настоящим Договором случаях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поры и разногласия, возникающие из настоящего договора или в связи с ним, будут решаться сторонами путем переговоров. При не достижении согласия споры и разногласия подлежат рассмотрению в </w:t>
      </w:r>
      <w:r>
        <w:rPr>
          <w:rFonts w:cs="Times New Roman" w:ascii="Times New Roman" w:hAnsi="Times New Roman"/>
          <w:lang w:val="en-US" w:eastAsia="en-US"/>
        </w:rPr>
        <w:t>АРБИТРАЖНОМ СУДЕ  СВЕРДЛОВСКОЙ ОБЛАСТ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tyle15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575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lang w:eastAsia="ru-RU"/>
              </w:rPr>
              <w:t>Продавец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eastAsia="ru-RU"/>
              </w:rPr>
              <w:t>Покупатель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.04.19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юменская область г. Лабытнанг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ИЛС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0-873-841-5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21001331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я по месту жительства: 620072, Свердловская область, Екатеринбург, Высоцкого д.40 кв. 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реквизиты: р/с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81781027300000917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\с 30101810100000000922, БИ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4657792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инансовый управляющий Дубового Юрия Сергееви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.Ю. Русалев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34:00Z</dcterms:created>
  <dc:creator>Пользователь</dc:creator>
  <dc:description/>
  <cp:keywords/>
  <dc:language>en-US</dc:language>
  <cp:lastModifiedBy>Пользователь</cp:lastModifiedBy>
  <dcterms:modified xsi:type="dcterms:W3CDTF">2018-06-24T14:34:00Z</dcterms:modified>
  <cp:revision>2</cp:revision>
  <dc:subject/>
  <dc:title/>
</cp:coreProperties>
</file>