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16  Грузовой ВИС 234500-30 VIN X6D234500A1020506, 2010 г.в.модель 21067,9595482, гос номер P798OT96, кузов X6D234500A1020506,  ПТС 63МТ 837537,выдан 26.03.2010 г.ООО ПСА ВИС АВТО.    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</w:t>
      </w:r>
      <w:r>
        <w:rPr>
          <w:rFonts w:cs="Times New Roman" w:ascii="Times New Roman" w:hAnsi="Times New Roman"/>
        </w:rPr>
        <w:t xml:space="preserve">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окончания приема заявок на соответствующ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.,на ЭТП АО РАД , лот № 16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00:00Z</dcterms:created>
  <dc:creator>Пользователь</dc:creator>
  <dc:description/>
  <cp:keywords/>
  <dc:language>en-US</dc:language>
  <cp:lastModifiedBy>Пользователь</cp:lastModifiedBy>
  <dcterms:modified xsi:type="dcterms:W3CDTF">2018-06-24T15:00:00Z</dcterms:modified>
  <cp:revision>2</cp:revision>
  <dc:subject/>
  <dc:title/>
</cp:coreProperties>
</file>