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КУПЛИ-ПРОДА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«_____» ____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953" w:space="568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Дубовой Юрий Сергеевич</w:t>
      </w:r>
      <w:r>
        <w:rPr>
          <w:rFonts w:cs="Times New Roman" w:ascii="Times New Roman" w:hAnsi="Times New Roman"/>
        </w:rPr>
        <w:t xml:space="preserve">, именуемый (-ая)  в дальнейшем «Продавец», в лице финансового управляющего </w:t>
      </w:r>
      <w:r>
        <w:rPr>
          <w:rFonts w:cs="Times New Roman" w:ascii="Times New Roman" w:hAnsi="Times New Roman"/>
          <w:lang w:val="en-US" w:eastAsia="en-US"/>
        </w:rPr>
        <w:t>Русалевой Елены Юрьевны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 w:eastAsia="en-US"/>
        </w:rPr>
        <w:t>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</w:rPr>
        <w:t>, с одной стороны, и _________________, именуемое (-ый, -ая) в дальнейшем «Покупатель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ец обязуется передать в собственность Покупателю, а Покупатель - принять и оплатить в соответствии с условиями настоящего Договора следующее имущество (далее по тексту – Имущество):. VOLVO FI-I TRUCK 4*2 </w:t>
      </w:r>
      <w:r>
        <w:rPr>
          <w:rFonts w:cs="Times New Roman" w:ascii="Times New Roman" w:hAnsi="Times New Roman"/>
          <w:lang w:val="en-US"/>
        </w:rPr>
        <w:t>VIN</w:t>
      </w:r>
      <w:r>
        <w:rPr>
          <w:rFonts w:cs="Times New Roman" w:ascii="Times New Roman" w:hAnsi="Times New Roman"/>
        </w:rPr>
        <w:t xml:space="preserve"> YV2ASGOA07B469707, 2007г.в.,шасси YV2ASGOA07B469707  модель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13071880, кузов 5375135, гос номер Y016EA96, ПТС 50ТЕ 135298, выдан 24.04.2007 г. Одинцовская таможня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 Имущество зарегистрировано ограничение (обременение) права: залог АО Россельхозбан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Настоящий договор заключается Сторонами в порядке, установленном Федеральным законом от 26.10.2002 N 127-ФЗ «О несостоятельности (банкротстве)», по результатам проведения открытых торгов в форме аукциона по продаже имущества Продавца, состоявшихся на электронной торговой площадке АО РАД, размещенной на сайте в сети Интернет www.lot-online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давец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дготовить Имущество к передаче, включая составление передаточного акта, указанного в п. 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1. Оплатить цену, указанную в п. 3.1. настоящего договора, в порядке, предусмотренном 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2. Перед принятием Имущества осмотреть предаваемое Имущество и при отсутствии мотивированных претензий к состоянию имущества, принять Имущество, подписав передаточный а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Имущества и порядок его опл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1. Общая стоимость Имущества составляет __________________________ руб._____ коп.</w:t>
        <w:tab/>
        <w:t>3.2. Задаток в</w:t>
      </w:r>
      <w:r>
        <w:rPr/>
        <w:t xml:space="preserve"> </w:t>
      </w:r>
      <w:r>
        <w:rPr>
          <w:rFonts w:cs="Times New Roman" w:ascii="Times New Roman" w:hAnsi="Times New Roman"/>
        </w:rPr>
        <w:t>Размере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</w:rPr>
        <w:t xml:space="preserve"> внесенный Покупателем в обеспечение исполнения обязательств как участника торгов, засчитывается в счет оплаты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 За вычетом суммы задатка Покупатель должен уплатить _____________ (______) руб. ___ коп., в течение 30 рабочих дней со дня подписания настоящего договора. Оплата производится на расчетный счет Продавца, указанный в разделе 7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Имущество передается Покупателю по  адресу, указанному с предложении о заключении догов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2. Передача Имуще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ередача Имущества должна быть осуществлена в течение 5 рабочих дней со дня его полной оплаты, согласно раздела 3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аво собственности на Имущество, а также риск случайной гибели или повреждения Имущества переходит от Продавца к Покупателю с момента подписания передаточного акта, указанного в п.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 договорились, что не поступление денежных средств в счет оплаты Имущества в сумме и в сроки, указанные в п. 3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м исполнении Сторонами своих обязательст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жении в предусмотренных законодательством Российской Федерации и настоящим Договором случаях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поры и разногласия, возникающие из настоящего договора или в связи с ним, будут решаться сторонами путем переговоров. При не достижении согласия споры и разногласия подлежат рассмотрению в </w:t>
      </w:r>
      <w:r>
        <w:rPr>
          <w:rFonts w:cs="Times New Roman" w:ascii="Times New Roman" w:hAnsi="Times New Roman"/>
          <w:lang w:val="en-US" w:eastAsia="en-US"/>
        </w:rPr>
        <w:t>АРБИТРАЖНОМ СУДЕ  СВЕРДЛОВСКОЙ ОБЛАСТ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575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родавец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.04.19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юменская область г. Лабытнан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ЛС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-873-841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21001331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я по месту жительства: 620072, Свердловская область, Екатеринбург, Высоцкого д.40 кв. 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р/с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178102730000091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\с 30101810100000000922, Б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465779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ый управляющий Дубового Юрия Сергееви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.Ю. Русале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5:14:00Z</dcterms:created>
  <dc:creator>Пользователь</dc:creator>
  <dc:description/>
  <cp:keywords/>
  <dc:language>en-US</dc:language>
  <cp:lastModifiedBy>Пользователь</cp:lastModifiedBy>
  <dcterms:modified xsi:type="dcterms:W3CDTF">2018-06-24T15:14:00Z</dcterms:modified>
  <cp:revision>2</cp:revision>
  <dc:subject/>
  <dc:title/>
</cp:coreProperties>
</file>