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27666A VIN XU527666A80000652, тип ТС рефрижератор,2008 г.в., модель  двигателя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4DF 7524440,тип двигателя – дизельный, гос номерТ683ХУ96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ПТС 52 МС 238449, выдан ООО АВТОМЕХАНИЧЕСКИЙ ЗАВОД 14.05.2008 Г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720" w:hanging="436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 xml:space="preserve">3.2. Задаток в </w:t>
      </w:r>
      <w:r>
        <w:rPr/>
        <w:t>Размере   10( десять</w:t>
      </w:r>
      <w:r>
        <w:rPr>
          <w:b/>
        </w:rPr>
        <w:t xml:space="preserve"> ) % </w:t>
      </w:r>
      <w:r>
        <w:rPr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 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Имущество передается Покупателю по адресу, указанному в предложении о заключении 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3:48:00Z</dcterms:created>
  <dc:creator>Пользователь</dc:creator>
  <dc:description/>
  <cp:keywords/>
  <dc:language>en-US</dc:language>
  <cp:lastModifiedBy>Пользователь</cp:lastModifiedBy>
  <dcterms:modified xsi:type="dcterms:W3CDTF">2018-06-24T13:58:00Z</dcterms:modified>
  <cp:revision>3</cp:revision>
  <dc:subject/>
  <dc:title/>
</cp:coreProperties>
</file>