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7 Автомобиль Амур-4346, грузовой фургон рефрижератор,VIN Х9143460050000068,2005 г.в.,модель двигателя 697ТС55LHV7914610, шасси 50000068,ПТС 66КХ 571034, выдан 18.04.2005 ЗАО Автомобили  и моторы Урала.  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далее по тексту – Предмет торгов), проводимых  на электронной торговой площадке АО РАД, размещенной на сайте  www.lot-online.ru. в сети Интернет, перечисляет задаток 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  10( десять ) % от  цены , установленной на соответствующем периоде  с начала приема заявок по дате и времени окончания приема заявок на соответствующем периоде 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даты и времени окончания приема заявок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7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10:00Z</dcterms:created>
  <dc:creator>Пользователь</dc:creator>
  <dc:description/>
  <cp:keywords/>
  <dc:language>en-US</dc:language>
  <cp:lastModifiedBy>Пользователь</cp:lastModifiedBy>
  <dcterms:modified xsi:type="dcterms:W3CDTF">2018-06-24T14:10:00Z</dcterms:modified>
  <cp:revision>2</cp:revision>
  <dc:subject/>
  <dc:title/>
</cp:coreProperties>
</file>