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9   Автофургон 2747-0000010 2010 г.в.,автофургон,модель 421600*11101753*, шасси 330200В2418271,кузов 330200В0614093VIN X3X274700B0445516, гос номер C356МК96 ПТС 52 НВ 281614,выдан 30.11.2010 г.ОАО ЗТО КАМЕЯ.  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(далее по тексту – Предмет торгов), проводимых. на электронной торговой площадке АО РАД, размещенной на сайте  www.lot-online.ru. в сети Интернет, перечисляет задаток в </w:t>
      </w:r>
      <w:r>
        <w:rPr>
          <w:rFonts w:cs="Times New Roman" w:ascii="Times New Roman" w:hAnsi="Times New Roman"/>
        </w:rPr>
        <w:t>Размере  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 должен быть внесен Заявителем на расчетный счет, указанный в разделе 4 настоящего договора, в срок не позднее даты и времени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. на ЭТП АО РАД , лот № 9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27:00Z</dcterms:created>
  <dc:creator>Пользователь</dc:creator>
  <dc:description/>
  <cp:keywords/>
  <dc:language>en-US</dc:language>
  <cp:lastModifiedBy>Пользователь</cp:lastModifiedBy>
  <dcterms:modified xsi:type="dcterms:W3CDTF">2018-06-24T14:27:00Z</dcterms:modified>
  <cp:revision>2</cp:revision>
  <dc:subject/>
  <dc:title/>
</cp:coreProperties>
</file>