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12 Автомобиль-фургон изотермический 2716-0000010 VIN X8927160070CV1403,2007 Г.В. модель D4BF7484048, шасси X7MXKN7FP7M017957, гос номер с794ВР, ПТС 74ММ №733430, выдан 22.11.2007 г.ООО Восточный ветер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по тексту – Предмет торгов), проводимых . на электронной торговой площадке АО РАД, размещенной на сайте  www.lot-online.ru. в сети Интернет, перечисляет задаток в </w:t>
      </w:r>
      <w:r>
        <w:rPr>
          <w:rFonts w:cs="Times New Roman" w:ascii="Times New Roman" w:hAnsi="Times New Roman"/>
        </w:rPr>
        <w:t>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времени и даты приема заявок.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, на ЭТП АО РАД , лот № 12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42:00Z</dcterms:created>
  <dc:creator>Пользователь</dc:creator>
  <dc:description/>
  <cp:keywords/>
  <dc:language>en-US</dc:language>
  <cp:lastModifiedBy>Пользователь</cp:lastModifiedBy>
  <dcterms:modified xsi:type="dcterms:W3CDTF">2018-06-24T14:42:00Z</dcterms:modified>
  <cp:revision>2</cp:revision>
  <dc:subject/>
  <dc:title/>
</cp:coreProperties>
</file>