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 Автофургон 2747-0000010 2010 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274700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0445516 г.в.,автофургон,модель 421600*11101753*, шасси 330200В2418271,кузов 330200В0614093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274700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0445516, гос номер C356МК96 ПТС 52 НВ 281614,выдан 30.11.2010 г.ОАО ЗТО КАМЕЯ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1.2.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повторного аукциона по продаже имущества Продавца,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в</w:t>
      </w:r>
      <w:r>
        <w:rPr/>
        <w:t xml:space="preserve"> </w:t>
      </w:r>
      <w:r>
        <w:rPr>
          <w:rFonts w:cs="Times New Roman" w:ascii="Times New Roman" w:hAnsi="Times New Roman"/>
        </w:rPr>
        <w:t>размере    10( десять ) % от  цены , установленной на соответствующем периоде  с начала приема заявок по дате и времени окончания приема заявок на соответствующем периоде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рабочих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передается Покупателю по  адресу ,указанному в предложении о заключе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25:00Z</dcterms:created>
  <dc:creator>Пользователь</dc:creator>
  <dc:description/>
  <cp:keywords/>
  <dc:language>en-US</dc:language>
  <cp:lastModifiedBy>Пользователь</cp:lastModifiedBy>
  <dcterms:modified xsi:type="dcterms:W3CDTF">2018-06-24T14:25:00Z</dcterms:modified>
  <cp:revision>2</cp:revision>
  <dc:subject/>
  <dc:title/>
</cp:coreProperties>
</file>