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18 Кузов-фургон HYUNDAI, Н-100(АU Porter), кузов фургон, VIN Х7MXKN7FP7MO17241, 2007 Г.В.модель Х7MXKN7FP7MO17241,модель D4BF7489233, гос номер C117MK96, ПТС 61 М0 777941, выдан 10.12.2007 ООО Восточный ветер    .  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времени и даты 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8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7:00Z</dcterms:created>
  <dc:creator>Пользователь</dc:creator>
  <dc:description/>
  <cp:keywords/>
  <dc:language>en-US</dc:language>
  <cp:lastModifiedBy>Пользователь</cp:lastModifiedBy>
  <dcterms:modified xsi:type="dcterms:W3CDTF">2018-06-24T15:07:00Z</dcterms:modified>
  <cp:revision>2</cp:revision>
  <dc:subject/>
  <dc:title/>
</cp:coreProperties>
</file>