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22    Грузовой седельный тягач Вольво FH16, VIN  YV2A4B5C1WA279944, модель D16A028579, кузов YV2A4B5C1WA279944, 1998 г.в.,гос номер P831AH96, ПТС 66ММ 306436, выдан 26.01.2010 , МРЭО ГИБДД по СО.      .     (далее по тексту – Предмет торгов), проводимых . на электронной торговой площадке АО РАД, размещенной на сайте  www.lot-online.ru. в сети Интернет, перечисляет задаток в 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времени и даты према заявок.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. на ЭТП АО РАД , лот № 22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23:00Z</dcterms:created>
  <dc:creator>Пользователь</dc:creator>
  <dc:description/>
  <cp:keywords/>
  <dc:language>en-US</dc:language>
  <cp:lastModifiedBy>Пользователь</cp:lastModifiedBy>
  <dcterms:modified xsi:type="dcterms:W3CDTF">2018-06-24T15:23:00Z</dcterms:modified>
  <cp:revision>2</cp:revision>
  <dc:subject/>
  <dc:title/>
</cp:coreProperties>
</file>