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 Автофургон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Автофургон 2747-0000010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X3X274700B0446875 ГОС НОМЕР C032KY96,  модель 421600*А1203954, шасси 330200В2421142,Кузов 330200В0616705, 2010 г.в.ПТС 52 НВ 399839, выдан 23.10.2010  ООО АВТОМОБИЛЬНЫЙ ЗАВОД ГАЗ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,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45:00Z</dcterms:created>
  <dc:creator>Пользователь</dc:creator>
  <dc:description/>
  <cp:keywords/>
  <dc:language>en-US</dc:language>
  <cp:lastModifiedBy>Пользователь</cp:lastModifiedBy>
  <dcterms:modified xsi:type="dcterms:W3CDTF">2018-06-24T14:45:00Z</dcterms:modified>
  <cp:revision>2</cp:revision>
  <dc:subject/>
  <dc:title/>
</cp:coreProperties>
</file>