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О ЗАДА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 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741" w:space="708"/>
            <w:col w:w="2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управляющ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sz w:val="24"/>
          <w:szCs w:val="24"/>
        </w:rPr>
        <w:t xml:space="preserve"> (дата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9.04.1977</w:t>
      </w:r>
      <w:r>
        <w:rPr>
          <w:rFonts w:cs="Times New Roman" w:ascii="Times New Roman" w:hAnsi="Times New Roman"/>
          <w:sz w:val="24"/>
          <w:szCs w:val="24"/>
        </w:rPr>
        <w:t xml:space="preserve">, место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юменская область г. Лабытнанги</w:t>
      </w:r>
      <w:r>
        <w:rPr>
          <w:rFonts w:cs="Times New Roman" w:ascii="Times New Roman" w:hAnsi="Times New Roman"/>
          <w:sz w:val="24"/>
          <w:szCs w:val="24"/>
        </w:rPr>
        <w:t xml:space="preserve">, СНИЛ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40-873-841-59</w:t>
      </w:r>
      <w:r>
        <w:rPr>
          <w:rFonts w:cs="Times New Roman" w:ascii="Times New Roman" w:hAnsi="Times New Roman"/>
          <w:sz w:val="24"/>
          <w:szCs w:val="24"/>
        </w:rPr>
        <w:t xml:space="preserve">, ИН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210013318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истрация по месту жительства: 620072, Свердловская область, Екатеринбург, Высоцкого д.40 кв. 75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салева Елена Юрье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Организатор торгов»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____________________, именуемое (-ый, -ая) в дальнейшем «Заявитель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настоящего Договора Заявитель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лоту №17    Грузовой ВИС 234500-30 VIN X6D234500A1020503, 2010 г.в.модель 21067,9598836, гос номер P914KM96   , кузов X6D234500A1020503,  ПТС 63МТ 837539,выдан 26.03.2010 г.ООО ПСА ВИС АВТО.   .    (далее по тексту – Предмет торгов), проводимых г. на электронной торговой площадке АО РАД, размещенной на сайте  www.lot-online.ru. в сети Интернет, перечисляет задаток в</w:t>
      </w:r>
      <w:r>
        <w:rPr>
          <w:rFonts w:cs="Times New Roman" w:ascii="Times New Roman" w:hAnsi="Times New Roman"/>
        </w:rPr>
        <w:t xml:space="preserve"> Размере 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  <w:sz w:val="24"/>
          <w:szCs w:val="24"/>
        </w:rPr>
        <w:t xml:space="preserve">  в порядке, установленном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в обеспечение исполнения обязательств Заявителя как участника торгов: по заключению договора купли-продажи имущества, являющегося Предметом торгов, в случае признания Заявителя победителем торгов; по оплате указанного имущества, в случае признания Заявителя победителем торгов, а также исполнения иных обязательств Заявителя по договору купли-продажи, заключенного по результатам торг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победителем торгов задаток Заявителю не возвращается и засчитывается в счет оплаты приобретенного на торгах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также не возвращается в случае отказа (уклонения) Заявителя, признанного победителем торгов, от заключения договора купли-продажи имущества, являющегося Предметом торгов; в случае не перечисления Заявителем денежных средств по заключенному по результатам торгов договору купли-продажи; в случае неисполнения иных обязательств Заявителя по договору купли-продажи, заключенного по результатам торгов.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стальных случаях задаток возвращается Заявителю в течение 5 (пяти) рабочих дней со дня подписания протокола о результатах проведения торг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должен быть внесен Заявителем на расчетный счет, указанный в разделе 4 настоящего договора, в срок не позднее времени и даты окончания приема заявок.. В назначении платежа необходимо указать: «Задаток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одимых. на ЭТП АО РАД , лот № 17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Заявителя по перечислению задатка считается исполненной в момент зачисления денежных средств на расчетный счет в полной сумме, указанной в п. 2.1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еречисления либо перечисления не в полном объеме суммы задатка в указанную в п. 2.1. настоящего договора дату, Организатор торгов не допускает Заявителя к участию в торгах, а все перечисленные денежные средства Заявителем во исполнение настоящего договора возвращаются ему в общем порядке, установленном в п. 1.5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ы и разногласия, возникающие из настоящего договора или в связи с ним, будут решаться сторонами путем переговор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 достижении согласия споры и разногласия подлежат рассмотрен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БИТРАЖНЫМ СУДОМ  СВЕРДЛ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Получатель задатк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Заяви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5730000091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010181010000000092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65779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Е.Ю. Русалев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5:04:00Z</dcterms:created>
  <dc:creator>Пользователь</dc:creator>
  <dc:description/>
  <cp:keywords/>
  <dc:language>en-US</dc:language>
  <cp:lastModifiedBy>Пользователь</cp:lastModifiedBy>
  <dcterms:modified xsi:type="dcterms:W3CDTF">2018-06-24T15:04:00Z</dcterms:modified>
  <cp:revision>2</cp:revision>
  <dc:subject/>
  <dc:title/>
</cp:coreProperties>
</file>