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юменский филиал АО «Российский аукционный дом»</w:t>
      </w:r>
      <w:r>
        <w:rPr>
          <w:rFonts w:cs="Times New Roman" w:ascii="Times New Roman" w:hAnsi="Times New Roman"/>
          <w:sz w:val="24"/>
          <w:szCs w:val="24"/>
        </w:rPr>
        <w:t xml:space="preserve"> сообщ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ереносе даты торгов на 17.05.2019г. </w:t>
      </w:r>
      <w:r>
        <w:rPr>
          <w:rFonts w:cs="Times New Roman" w:ascii="Times New Roman" w:hAnsi="Times New Roman"/>
          <w:sz w:val="24"/>
          <w:szCs w:val="24"/>
        </w:rPr>
        <w:t xml:space="preserve">по продаже имущества, принадлежащего на праве собственности Публичное акционерное общество «Сбербанк России» (ПАО Сбербанк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 имуще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Башкортостан, Балтачевский р-н, с. Старобалтачево, ул. Кооперативная, д.2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ание, назначение: нежилое, этажность: 2, кадастровый номер </w:t>
      </w:r>
      <w:bookmarkStart w:id="2" w:name="OLE_LINK334"/>
      <w:bookmarkStart w:id="3" w:name="OLE_LINK333"/>
      <w:bookmarkStart w:id="4" w:name="OLE_LINK3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:08:110507:121, гараж, кадастровый номер 02:08:110507:100, расположенные на земельном участке с кадастровым номером 02:08:110507:4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End w:id="2"/>
      <w:bookmarkEnd w:id="3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площадь Зд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1,9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Гараж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4,8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2,0кв.м.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обремене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ажа с условием обязательной передачи во временное владение и пользование (аренду) Продавцу в реализованном Здании нежилые помещения площадью 181,80 кв.м. (с допустимым отклонением (+/-) 10%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bookmarkStart w:id="5" w:name="OLE_LINK4"/>
      <w:bookmarkStart w:id="6" w:name="OLE_LINK3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ая цена продажи имуще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 166 500 (три миллиона сто шестьдесят шесть тысяч пятьсот) руб. 00 коп.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дания в размере 2 672 100 (два миллиона шестьсот семьдесят две тысячи сто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Гаража в размере 143 000 (сто семьдесят три тысячи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емельного участка в размере 351 400 (триста пятьдесят одна тысяча четыреста) руб. 00 коп., НДС не облагается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ма зада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0 000 (триста тысяч) руб. 00 коп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г аукциона на повы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 000 (сто тысяч) руб. 00 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лить срок прием заявок до 15 мая 2019 года 17:00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ток должен поступить на счет Организатора торгов не поздн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 мая 2019 года 15: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и оформление протокола о допуске участников состоятся 16.05.2019г. в 15:00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начн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7 мая 2019 года в 09: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й торговой площадке АО «Российский аукционный дом» по адресу в сети Интернет www.lot-online.ru. Подведение итогов аукциона состоится в течении 2 (двух) часов после поступления последнего предложения по цен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анное в настоящем информационном сообщении время – Московское. При исчислении сроков, указанных в настоящем информационном сообщении принимается время сервера электронной торговой площад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»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льные условия проведения аукциона, не затронутые настоящим информационным сообщением, остаются неизменными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6:00Z</dcterms:created>
  <dc:creator>Пользователь</dc:creator>
  <dc:description/>
  <dc:language>en-US</dc:language>
  <cp:lastModifiedBy>Пользователь</cp:lastModifiedBy>
  <dcterms:modified xsi:type="dcterms:W3CDTF">2019-04-12T06:26:00Z</dcterms:modified>
  <cp:revision>2</cp:revision>
  <dc:subject/>
  <dc:title/>
</cp:coreProperties>
</file>