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Тюменский филиал АО «Российский аукционный дом»</w:t>
      </w:r>
      <w:r>
        <w:rPr>
          <w:rFonts w:cs="Times New Roman" w:ascii="Times New Roman" w:hAnsi="Times New Roman"/>
          <w:sz w:val="24"/>
          <w:szCs w:val="24"/>
        </w:rPr>
        <w:t xml:space="preserve"> сообщает </w:t>
      </w: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и переносе даты торгов на 12.07.2019г. </w:t>
      </w:r>
      <w:r>
        <w:rPr>
          <w:rFonts w:cs="Times New Roman" w:ascii="Times New Roman" w:hAnsi="Times New Roman"/>
          <w:sz w:val="24"/>
          <w:szCs w:val="24"/>
        </w:rPr>
        <w:t xml:space="preserve">по продаже имущества, принадлежащего на праве собственности Публичное акционерное общество «Сбербанк России» (ПАО Сбербанк)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1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0" w:name="OLE_LINK4"/>
      <w:bookmarkStart w:id="1" w:name="OLE_LINK3"/>
      <w:bookmarkEnd w:id="0"/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дрес имуществ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публика Башкортостан, Балтачевский р-н, с. Старобалтачево, ул. Кооперативная, д.28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ъек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дание, назначение: нежилое, этажность: 2, кадастровый номер </w:t>
      </w:r>
      <w:bookmarkStart w:id="2" w:name="OLE_LINK334"/>
      <w:bookmarkStart w:id="3" w:name="OLE_LINK333"/>
      <w:bookmarkStart w:id="4" w:name="OLE_LINK33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2:08:110507:121, гараж, кадастровый номер 02:08:110507:100, расположенные на земельном участке с кадастровым номером 02:08:110507:41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End w:id="2"/>
      <w:bookmarkEnd w:id="3"/>
      <w:bookmarkEnd w:id="4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щая площадь Здани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1,9кв.м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площадь Гараж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54,8кв.м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площадь Земельного участ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002,0кв.м.</w:t>
      </w:r>
    </w:p>
    <w:p>
      <w:pPr>
        <w:pStyle w:val="Normal"/>
        <w:spacing w:lineRule="auto" w:line="240" w:before="0" w:after="0"/>
        <w:ind w:right="-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личие обременен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дажа с условием обязательной передачи во временное владение и пользование (аренду) Продавцу в реализованном Здании нежилые помещения площадью 181,80 кв.м. (с допустимым отклонением (+/-) 10%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/>
      </w:pPr>
      <w:bookmarkStart w:id="5" w:name="OLE_LINK4"/>
      <w:bookmarkStart w:id="6" w:name="OLE_LINK3"/>
      <w:bookmarkEnd w:id="5"/>
      <w:bookmarkEnd w:id="6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чальная цена продажи имуществ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3 166 500 (три миллиона сто шестьдесят шесть тысяч пятьсот) руб. 00 коп. в том числ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стоимость Здания в размере 2 672 100 (два миллиона шестьсот семьдесят две тысячи сто) руб. 00 коп., в том числе НДС 20%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стоимость Гаража в размере 143 000 (сто семьдесят три тысячи) руб. 00 коп., в том числе НДС 20%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стоимость Земельного участка в размере 351 400 (триста пятьдесят одна тысяча четыреста) руб. 00 коп., НДС не облагается</w:t>
      </w:r>
    </w:p>
    <w:p>
      <w:pPr>
        <w:pStyle w:val="Normal"/>
        <w:tabs>
          <w:tab w:val="clear" w:pos="708"/>
          <w:tab w:val="left" w:pos="592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умма задат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00 000 (триста тысяч) руб. 00 коп.</w:t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Шаг аукциона на повыше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00 000 (сто тысяч) руб. 00 коп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нести следующие изменения: 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Читать текс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Наличие обременений: продажа с условием обязательной передачи во временное владение и пользование (аренду) Продавцу в реализованном Здании нежилые помещения площадью 181,80 кв.м. (с допустимым отклонением (+/-) 10%)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ая цена продажи имущества: 3 166 500 (три миллиона сто шестьдесят шесть тысяч пятьсот) руб. 00 коп. в том числе: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оимость Здания в размере 2 672 100 (два миллиона шестьсот семьдесят две тысячи сто) руб. 00 коп., в том числе НДС 20%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оимость Гаража в размере 143 000 (сто семьдесят три тысячи) руб. 00 коп., в том числе НДС 20%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оимость Земельного участка в размере 351 400 (триста пятьдесят одна тысяча четыреста) руб. 00 коп., НДС не облагается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а задатка: 300 000 (триста тысяч) руб. 00 коп.</w:t>
        <w:tab/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г аукциона на повышение: 100 000 (сто тысяч) руб. 00 ко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»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следующей редакции:</w:t>
      </w:r>
    </w:p>
    <w:p>
      <w:pPr>
        <w:pStyle w:val="Normal"/>
        <w:spacing w:lineRule="auto" w:line="240" w:before="0" w:after="0"/>
        <w:ind w:right="-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Наличие обременен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дажа с условием обязательной передачи во временное владение и пользование (аренду) Продавцу в реализованном Здании нежилые помещения площадью 215,5кв.м. (с допустимым отклонением (+/-) 10%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чальная цена продажи имуществ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3 214 214 (три миллиона двести четырнадцать тысяч двести четырнадцать) руб. 00 коп. в том числ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стоимость Здания в размере 2 717 390 (два миллиона семьсот семнадцать тысяч триста девяносто) руб. 00 коп., в том числе НДС 20%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стоимость Гаража в размере 145 424 (сто сорок пять тысяч четыреста двадцать четыре) руб. 00 коп., в том числе НДС 20%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стоимость Земельного участка в размере 351 400 (триста пятьдесят одна тысяча четыреста) руб. 00 коп., НДС не облагается</w:t>
      </w:r>
    </w:p>
    <w:p>
      <w:pPr>
        <w:pStyle w:val="Normal"/>
        <w:tabs>
          <w:tab w:val="clear" w:pos="708"/>
          <w:tab w:val="left" w:pos="592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умма задат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00 000 (триста тысяч) руб. 00 коп.</w:t>
        <w:tab/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Шаг аукциона на повыше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00 000 (сто тысяч) руб. 00 коп.»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длить срок прием заявок до 10 июля 2019 года 17:00</w:t>
      </w:r>
    </w:p>
    <w:p>
      <w:pPr>
        <w:pStyle w:val="Normal"/>
        <w:widowControl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ток должен поступить на счет Организатора торгов не поздне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 июля 2019 года 15: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е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и оформление протокола о допуске участников состоятся 11.07.2019г. в 15:00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укцион начнетс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2 июля 2019 года в 09:0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электронной торговой площадке АО «Российский аукционный дом» по адресу в сети Интернет www.lot-online.ru. Подведение итогов аукциона состоится в течении 2 (двух) часов после поступления последнего предложения по цене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казанное в настоящем информационном сообщении время – Московское. При исчислении сроков, указанных в настоящем информационном сообщении принимается время сервера электронной торговой площад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»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тальные условия проведения аукциона, не затронутые настоящим информационным сообщением, остаются неизменными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5:57:00Z</dcterms:created>
  <dc:creator>Пользователь</dc:creator>
  <dc:description/>
  <dc:language>en-US</dc:language>
  <cp:lastModifiedBy>Пользователь</cp:lastModifiedBy>
  <dcterms:modified xsi:type="dcterms:W3CDTF">2019-06-26T06:11:00Z</dcterms:modified>
  <cp:revision>3</cp:revision>
  <dc:subject/>
  <dc:title/>
</cp:coreProperties>
</file>