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сс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Место заключения договора: город 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: «_____» ____________________ две тысячи ______________ год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nformat"/>
        <w:widowControl/>
        <w:tabs>
          <w:tab w:val="clear" w:pos="709"/>
          <w:tab w:val="right" w:pos="992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ИНН _______________, ОГРН ____________________, юридический адрес: ________________________), именуемое в дальнейшем «Продавец», в лице Конкурсного управляющего __________________, действующий на основании __________________, с одной стороны, и </w:t>
      </w:r>
    </w:p>
    <w:p>
      <w:pPr>
        <w:pStyle w:val="22"/>
        <w:suppressAutoHyphens w:val="true"/>
        <w:spacing w:lineRule="auto" w:line="240" w:before="0" w:after="0"/>
        <w:ind w:left="0" w:right="-35" w:firstLine="567"/>
        <w:jc w:val="both"/>
        <w:rPr/>
      </w:pPr>
      <w:r>
        <w:rPr>
          <w:sz w:val="24"/>
          <w:szCs w:val="24"/>
        </w:rPr>
        <w:t xml:space="preserve">__________________________________________________________ (ИНН ______________, ОГРН _______________, адрес: _________________________), именуемое в дальнейшем «Покупатель», в лице _______________________________, действующего на основании ________________, с другой стороны, </w:t>
      </w:r>
    </w:p>
    <w:p>
      <w:pPr>
        <w:pStyle w:val="22"/>
        <w:suppressAutoHyphens w:val="true"/>
        <w:spacing w:lineRule="auto" w:line="240" w:before="0" w:after="0"/>
        <w:ind w:left="0" w:right="-35" w:firstLine="567"/>
        <w:jc w:val="both"/>
        <w:rPr/>
      </w:pPr>
      <w:r>
        <w:rPr>
          <w:color w:val="000000"/>
          <w:sz w:val="24"/>
          <w:szCs w:val="24"/>
        </w:rPr>
        <w:t>вместе именуемые «Стороны»,</w:t>
      </w:r>
      <w:r>
        <w:rPr>
          <w:bCs/>
          <w:sz w:val="24"/>
          <w:szCs w:val="24"/>
        </w:rPr>
        <w:t xml:space="preserve"> в соответствии с Федеральным законом от 26.10.2002г. №127-ФЗ «О несостоятельности (банкротстве)» </w:t>
      </w:r>
      <w:r>
        <w:rPr>
          <w:color w:val="000000"/>
          <w:sz w:val="24"/>
          <w:szCs w:val="24"/>
        </w:rPr>
        <w:t>заключили настоящий Договор о нижеследующем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ListParagraph"/>
        <w:tabs>
          <w:tab w:val="clear" w:pos="709"/>
          <w:tab w:val="left" w:pos="694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а Покупатель принять и оплатить в соответствии с условиями настоящего Договора </w:t>
      </w:r>
      <w:r>
        <w:rPr>
          <w:rFonts w:cs="Times New Roman" w:ascii="Times New Roman" w:hAnsi="Times New Roman"/>
          <w:sz w:val="24"/>
          <w:szCs w:val="24"/>
          <w:u w:val="single"/>
        </w:rPr>
        <w:t>право требования по взысканию дебиторской задолженности</w:t>
      </w:r>
      <w:r>
        <w:rPr>
          <w:rFonts w:cs="Times New Roman" w:ascii="Times New Roman" w:hAnsi="Times New Roman"/>
          <w:sz w:val="24"/>
          <w:szCs w:val="24"/>
        </w:rPr>
        <w:t xml:space="preserve"> на общую сумму __________ руб. (________________ рублей _____ копеек), существующей на момент заключения настоящего Договора:</w:t>
      </w:r>
    </w:p>
    <w:p>
      <w:pPr>
        <w:pStyle w:val="ListParagraph"/>
        <w:tabs>
          <w:tab w:val="clear" w:pos="709"/>
          <w:tab w:val="left" w:pos="851" w:leader="none"/>
          <w:tab w:val="left" w:pos="6946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оставе Лота №  ______ - имущество ____________________________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контрагента, его ИНН и сумма задолженности указаны в Приложении № 1 к настоящему Договору. </w:t>
      </w:r>
    </w:p>
    <w:p>
      <w:pPr>
        <w:pStyle w:val="ConsNormal"/>
        <w:tabs>
          <w:tab w:val="clear" w:pos="709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Настоящий Договор заключен на основании Протокола от «___» ________ 201_г. __________________________________в порядке, предусмотренном ФЗ «О несостоятельности (банкротстве)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является победителем торгов, заявка которого на участие в торгах содержала предложение о цене права требования по взысканию дебиторской задолженности не ниже установленной начальной цены продажи право требования по взысканию дебиторской задолж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аемо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о (права требования)</w:t>
      </w:r>
      <w:r>
        <w:rPr>
          <w:rFonts w:cs="Times New Roman" w:ascii="Times New Roman" w:hAnsi="Times New Roman"/>
          <w:sz w:val="24"/>
          <w:szCs w:val="24"/>
        </w:rPr>
        <w:t xml:space="preserve"> принадлежит Продавцу на праве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одавец гарантирует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о (права требования)</w:t>
      </w:r>
      <w:r>
        <w:rPr>
          <w:rFonts w:cs="Times New Roman" w:ascii="Times New Roman" w:hAnsi="Times New Roman"/>
          <w:sz w:val="24"/>
          <w:szCs w:val="24"/>
        </w:rPr>
        <w:t>, являющееся предметом настоящего Договора, на момент заключения настоящего Договора не продано, не подарено, свободно от долгов, не подлежит удержанию, в споре и под запретом (арестом) не состоит и свободно от любых прав третьих лиц и иных обременений, не оговоренных в настоящем Договоре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тоимость Договора и расче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щая стоимость права требования по взысканию дебиторской задолженности, являющейся объектом купли-продажи по настоящему Договору, составляет _____________ руб. (____________ рублей _______ копеек), без НДС. Указанная цена является окончательной и изменению не подлеж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плата производится Покупателем в сумме, составляющей разницу между общей стоимостью права требования по взысканию дебиторской задолженности, указанной в п.2.1. настоящего Договора и суммой задатка (____________ руб.), перечисленной Покупателем за участие в торг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лата производится Покупателем путем перечисления либо внесения денежных средств на расчетный счет Продавца, указанный в настоящем Договоре. При этом в платежном документе Покупателя в поле «назначение платежа» обязательно указывается номер и дата заключения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плата стоимости права требования по взысканию дебиторской задолженности производится Покупателем в течение 30 (Тридцати) дней с момента подписания настоящего Договора.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 права треб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одавец обязуется передать, а Покупатель принять право требования по взысканию дебиторской задолженности и все имеющиеся у него в наличии документы, являющиеся основанием для взыскания дебиторской задолженности, по акту приема-передачи в течение 20 (Двадцати) рабочих дней с момента полной оплаты Покупателем права треб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родавец также обязуется уведомить в установленном действующим законодательством РФ порядке Должника о произведенной продаже права требования дебиторской задолженности в течение 10 (Десяти) рабочих дней с даты подписания Сторонами акта приема-передачи (п.3.1. настоящего Договор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язательство Продавца передать право требования дебиторской задолженности считается исполненным после подписания сторонами акта приема-передачи.</w:t>
      </w:r>
    </w:p>
    <w:p>
      <w:pPr>
        <w:pStyle w:val="ListParagraph"/>
        <w:spacing w:lineRule="atLeast" w:line="100" w:before="0" w:after="0"/>
        <w:ind w:left="106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выполнение или ненадлежащее выполнение обязательств по настоящему Договору  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ы договорились, что не поступление денежных средств в счет оплаты имущества (права требования)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В случае уклонения Покупателя от принятия имущества в установленный настоящим Договором срок, он уплачивает Продавцу пеню в размере 0,1% от общей стоимости имущества за каждый день просрочки, но не более 10% от этой сто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,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 договор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его подписания и прекращает свое действ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 надлежащем исполнении Сторонами своих обязательст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 расторжении в предусмотренных федеральным законодательством и настоящим Договором случаях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 возникновении оснований, предусмотренных законодательством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ловия настоящего Договора и документов, являющихся его неотъемлемой частью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се уведомления и сообщения должны направляться в письменной фор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Любые изменения и дополнения к настоящему Договору действительны только в том случае, если составлены в письменной форме и подписаны уполномоченными представителями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се споры и разногласия, возникшие между сторонами по настоящему Договору, разрешаются путем переговоров, а в случае недостижения согласия -  в судебном порядке в соответствии с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Все характеристики и существенные условия права требования по взысканию дебиторской задолженности Покупателю известны, в связи с чем, претензии по данным основаниям Продавцом не принимаются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Настоящий Договор составлен в двух идентичных экземплярах, имеющих одинаковую юридическую силу, из которых один находится у Продавца, второй - у Покупател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о всем ином, что не предусмотрено настоящим Договором, стороны руководствуются действующим законодательством Российской Федерации, в т.ч. ст.ст. 382-390 ГК РФ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К настоящему Договору прилагаются: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контрагента, его ИНН и сумма дебиторской задолжен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дреса, платежные реквизиты и подписи сторон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ый управля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упа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ссии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__» __________ 201_ г.</w:t>
      </w:r>
    </w:p>
    <w:tbl>
      <w:tblPr>
        <w:tblW w:w="105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299"/>
        <w:gridCol w:w="4378"/>
        <w:gridCol w:w="209"/>
        <w:gridCol w:w="516"/>
        <w:gridCol w:w="2301"/>
        <w:gridCol w:w="2126"/>
        <w:gridCol w:w="317"/>
        <w:gridCol w:w="250"/>
      </w:tblGrid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en-US"/>
              </w:rPr>
              <w:t xml:space="preserve">Дебиторская задолженность </w:t>
            </w:r>
          </w:p>
        </w:tc>
        <w:tc>
          <w:tcPr>
            <w:tcW w:w="30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4"/>
                <w:szCs w:val="24"/>
                <w:lang w:val="en-US" w:eastAsia="en-US"/>
              </w:rPr>
              <w:t>Контраген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4"/>
                <w:szCs w:val="24"/>
                <w:lang w:val="en-US" w:eastAsia="en-US"/>
              </w:rPr>
              <w:t>ИНН контраген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4"/>
                <w:szCs w:val="24"/>
                <w:lang w:val="en-US" w:eastAsia="en-US"/>
              </w:rPr>
              <w:t>Цена ло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4"/>
                <w:szCs w:val="24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4"/>
                <w:szCs w:val="24"/>
                <w:lang w:val="en-US" w:eastAsia="en-US"/>
              </w:rPr>
              <w:t>, руб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3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51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49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ный управляющий</w:t>
            </w:r>
          </w:p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5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10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00" w:right="565" w:gutter="0" w:header="0" w:top="251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kern w:val="2"/>
      <w:sz w:val="22"/>
      <w:szCs w:val="22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uppressAutoHyphens w:val="false"/>
      <w:spacing w:lineRule="auto" w:line="240" w:before="0" w:after="0"/>
    </w:pPr>
    <w:rPr>
      <w:rFonts w:cs="Times New Roman"/>
      <w:kern w:val="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nsultant;Courier New" w:hAnsi="Consultant;Courier New" w:eastAsia="Times New Roman" w:cs="Consultant;Courier New"/>
      <w:kern w:val="0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firstLine="72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5:59:00Z</dcterms:created>
  <dc:creator>дом</dc:creator>
  <dc:description/>
  <cp:keywords/>
  <dc:language>en-US</dc:language>
  <cp:lastModifiedBy>Sergey</cp:lastModifiedBy>
  <cp:lastPrinted>2010-12-01T11:04:00Z</cp:lastPrinted>
  <dcterms:modified xsi:type="dcterms:W3CDTF">2019-08-08T05:59:00Z</dcterms:modified>
  <cp:revision>2</cp:revision>
  <dc:subject/>
  <dc:title>ДОГОВОР №___</dc:title>
</cp:coreProperties>
</file>