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05133984"/>
            <w:bookmarkStart w:id="1" w:name="__Fieldmark__0_340513398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05133984"/>
            <w:bookmarkStart w:id="3" w:name="__Fieldmark__1_340513398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05133984"/>
            <w:bookmarkStart w:id="5" w:name="__Fieldmark__2_340513398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05133984"/>
            <w:bookmarkStart w:id="7" w:name="__Fieldmark__3_340513398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05133984"/>
            <w:bookmarkStart w:id="9" w:name="__Fieldmark__4_340513398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05133984"/>
            <w:bookmarkStart w:id="11" w:name="__Fieldmark__5_340513398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05133984"/>
            <w:bookmarkStart w:id="13" w:name="__Fieldmark__6_340513398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05133984"/>
            <w:bookmarkStart w:id="15" w:name="__Fieldmark__7_340513398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05133984"/>
            <w:bookmarkStart w:id="17" w:name="__Fieldmark__8_340513398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05133984"/>
            <w:bookmarkStart w:id="19" w:name="__Fieldmark__9_340513398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05133984"/>
            <w:bookmarkStart w:id="21" w:name="__Fieldmark__10_340513398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05133984"/>
            <w:bookmarkStart w:id="23" w:name="__Fieldmark__11_340513398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05133984"/>
            <w:bookmarkStart w:id="25" w:name="__Fieldmark__12_340513398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05133984"/>
            <w:bookmarkStart w:id="27" w:name="__Fieldmark__13_340513398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05133984"/>
            <w:bookmarkStart w:id="29" w:name="__Fieldmark__14_340513398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05133984"/>
            <w:bookmarkStart w:id="31" w:name="__Fieldmark__15_340513398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05133984"/>
            <w:bookmarkStart w:id="33" w:name="__Fieldmark__16_340513398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05133984"/>
            <w:bookmarkStart w:id="35" w:name="__Fieldmark__17_340513398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05133984"/>
            <w:bookmarkStart w:id="37" w:name="__Fieldmark__18_340513398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05133984"/>
            <w:bookmarkStart w:id="39" w:name="__Fieldmark__19_340513398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05133984"/>
            <w:bookmarkStart w:id="41" w:name="__Fieldmark__20_340513398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05133984"/>
            <w:bookmarkStart w:id="43" w:name="__Fieldmark__21_340513398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05133984"/>
            <w:bookmarkStart w:id="45" w:name="__Fieldmark__22_340513398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05133984"/>
            <w:bookmarkStart w:id="47" w:name="__Fieldmark__23_340513398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05133984"/>
            <w:bookmarkStart w:id="49" w:name="__Fieldmark__24_340513398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05133984"/>
            <w:bookmarkStart w:id="51" w:name="__Fieldmark__25_340513398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05133984"/>
            <w:bookmarkStart w:id="53" w:name="__Fieldmark__26_340513398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05133984"/>
            <w:bookmarkStart w:id="55" w:name="__Fieldmark__27_340513398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