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5971152"/>
            <w:bookmarkStart w:id="1" w:name="__Fieldmark__0_38597115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5971152"/>
            <w:bookmarkStart w:id="3" w:name="__Fieldmark__1_38597115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5971152"/>
            <w:bookmarkStart w:id="5" w:name="__Fieldmark__2_38597115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5971152"/>
            <w:bookmarkStart w:id="7" w:name="__Fieldmark__3_38597115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5971152"/>
            <w:bookmarkStart w:id="9" w:name="__Fieldmark__4_38597115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5971152"/>
            <w:bookmarkStart w:id="11" w:name="__Fieldmark__5_38597115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5971152"/>
            <w:bookmarkStart w:id="13" w:name="__Fieldmark__6_38597115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5971152"/>
            <w:bookmarkStart w:id="15" w:name="__Fieldmark__7_38597115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5971152"/>
            <w:bookmarkStart w:id="17" w:name="__Fieldmark__8_38597115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5971152"/>
            <w:bookmarkStart w:id="19" w:name="__Fieldmark__9_38597115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5971152"/>
            <w:bookmarkStart w:id="21" w:name="__Fieldmark__10_38597115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5971152"/>
            <w:bookmarkStart w:id="23" w:name="__Fieldmark__11_38597115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5971152"/>
            <w:bookmarkStart w:id="25" w:name="__Fieldmark__12_38597115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5971152"/>
            <w:bookmarkStart w:id="27" w:name="__Fieldmark__13_38597115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5971152"/>
            <w:bookmarkStart w:id="29" w:name="__Fieldmark__14_38597115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5971152"/>
            <w:bookmarkStart w:id="31" w:name="__Fieldmark__15_38597115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5971152"/>
            <w:bookmarkStart w:id="33" w:name="__Fieldmark__16_38597115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5971152"/>
            <w:bookmarkStart w:id="35" w:name="__Fieldmark__17_38597115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5971152"/>
            <w:bookmarkStart w:id="37" w:name="__Fieldmark__18_38597115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5971152"/>
            <w:bookmarkStart w:id="39" w:name="__Fieldmark__19_38597115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5971152"/>
            <w:bookmarkStart w:id="41" w:name="__Fieldmark__20_38597115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5971152"/>
            <w:bookmarkStart w:id="43" w:name="__Fieldmark__21_38597115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5971152"/>
            <w:bookmarkStart w:id="45" w:name="__Fieldmark__22_38597115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5971152"/>
            <w:bookmarkStart w:id="47" w:name="__Fieldmark__23_38597115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5971152"/>
            <w:bookmarkStart w:id="49" w:name="__Fieldmark__24_38597115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5971152"/>
            <w:bookmarkStart w:id="51" w:name="__Fieldmark__25_38597115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5971152"/>
            <w:bookmarkStart w:id="53" w:name="__Fieldmark__26_38597115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5971152"/>
            <w:bookmarkStart w:id="55" w:name="__Fieldmark__27_38597115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