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666330518"/>
            <w:bookmarkStart w:id="1" w:name="__Fieldmark__0_266633051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666330518"/>
            <w:bookmarkStart w:id="3" w:name="__Fieldmark__1_266633051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666330518"/>
            <w:bookmarkStart w:id="5" w:name="__Fieldmark__2_266633051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666330518"/>
            <w:bookmarkStart w:id="7" w:name="__Fieldmark__3_266633051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666330518"/>
            <w:bookmarkStart w:id="9" w:name="__Fieldmark__4_266633051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666330518"/>
            <w:bookmarkStart w:id="11" w:name="__Fieldmark__5_266633051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666330518"/>
            <w:bookmarkStart w:id="13" w:name="__Fieldmark__6_266633051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666330518"/>
            <w:bookmarkStart w:id="15" w:name="__Fieldmark__7_266633051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666330518"/>
            <w:bookmarkStart w:id="17" w:name="__Fieldmark__8_266633051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666330518"/>
            <w:bookmarkStart w:id="19" w:name="__Fieldmark__9_266633051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666330518"/>
            <w:bookmarkStart w:id="21" w:name="__Fieldmark__10_266633051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666330518"/>
            <w:bookmarkStart w:id="23" w:name="__Fieldmark__11_266633051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666330518"/>
            <w:bookmarkStart w:id="25" w:name="__Fieldmark__12_266633051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666330518"/>
            <w:bookmarkStart w:id="27" w:name="__Fieldmark__13_266633051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666330518"/>
            <w:bookmarkStart w:id="29" w:name="__Fieldmark__14_266633051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666330518"/>
            <w:bookmarkStart w:id="31" w:name="__Fieldmark__15_266633051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666330518"/>
            <w:bookmarkStart w:id="33" w:name="__Fieldmark__16_266633051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666330518"/>
            <w:bookmarkStart w:id="35" w:name="__Fieldmark__17_266633051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666330518"/>
            <w:bookmarkStart w:id="37" w:name="__Fieldmark__18_266633051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666330518"/>
            <w:bookmarkStart w:id="39" w:name="__Fieldmark__19_266633051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666330518"/>
            <w:bookmarkStart w:id="41" w:name="__Fieldmark__20_266633051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666330518"/>
            <w:bookmarkStart w:id="43" w:name="__Fieldmark__21_266633051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666330518"/>
            <w:bookmarkStart w:id="45" w:name="__Fieldmark__22_266633051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666330518"/>
            <w:bookmarkStart w:id="47" w:name="__Fieldmark__23_266633051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666330518"/>
            <w:bookmarkStart w:id="49" w:name="__Fieldmark__24_266633051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666330518"/>
            <w:bookmarkStart w:id="51" w:name="__Fieldmark__25_266633051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666330518"/>
            <w:bookmarkStart w:id="53" w:name="__Fieldmark__26_266633051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666330518"/>
            <w:bookmarkStart w:id="55" w:name="__Fieldmark__27_266633051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