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83333732"/>
            <w:bookmarkStart w:id="1" w:name="__Fieldmark__0_18333373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83333732"/>
            <w:bookmarkStart w:id="3" w:name="__Fieldmark__1_18333373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83333732"/>
            <w:bookmarkStart w:id="5" w:name="__Fieldmark__2_18333373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83333732"/>
            <w:bookmarkStart w:id="7" w:name="__Fieldmark__3_18333373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83333732"/>
            <w:bookmarkStart w:id="9" w:name="__Fieldmark__4_18333373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83333732"/>
            <w:bookmarkStart w:id="11" w:name="__Fieldmark__5_18333373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83333732"/>
            <w:bookmarkStart w:id="13" w:name="__Fieldmark__6_18333373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83333732"/>
            <w:bookmarkStart w:id="15" w:name="__Fieldmark__7_18333373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83333732"/>
            <w:bookmarkStart w:id="17" w:name="__Fieldmark__8_18333373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83333732"/>
            <w:bookmarkStart w:id="19" w:name="__Fieldmark__9_18333373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83333732"/>
            <w:bookmarkStart w:id="21" w:name="__Fieldmark__10_18333373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83333732"/>
            <w:bookmarkStart w:id="23" w:name="__Fieldmark__11_18333373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83333732"/>
            <w:bookmarkStart w:id="25" w:name="__Fieldmark__12_18333373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83333732"/>
            <w:bookmarkStart w:id="27" w:name="__Fieldmark__13_18333373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83333732"/>
            <w:bookmarkStart w:id="29" w:name="__Fieldmark__14_18333373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83333732"/>
            <w:bookmarkStart w:id="31" w:name="__Fieldmark__15_18333373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83333732"/>
            <w:bookmarkStart w:id="33" w:name="__Fieldmark__16_18333373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83333732"/>
            <w:bookmarkStart w:id="35" w:name="__Fieldmark__17_18333373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83333732"/>
            <w:bookmarkStart w:id="37" w:name="__Fieldmark__18_18333373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83333732"/>
            <w:bookmarkStart w:id="39" w:name="__Fieldmark__19_18333373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83333732"/>
            <w:bookmarkStart w:id="41" w:name="__Fieldmark__20_18333373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83333732"/>
            <w:bookmarkStart w:id="43" w:name="__Fieldmark__21_18333373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83333732"/>
            <w:bookmarkStart w:id="45" w:name="__Fieldmark__22_18333373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83333732"/>
            <w:bookmarkStart w:id="47" w:name="__Fieldmark__23_18333373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83333732"/>
            <w:bookmarkStart w:id="49" w:name="__Fieldmark__24_18333373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83333732"/>
            <w:bookmarkStart w:id="51" w:name="__Fieldmark__25_18333373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83333732"/>
            <w:bookmarkStart w:id="53" w:name="__Fieldmark__26_18333373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83333732"/>
            <w:bookmarkStart w:id="55" w:name="__Fieldmark__27_18333373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