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земельный участок с кадастровым номером 50:03:0030280:262, категория земель: земли сельскохозяйственного назначения, разрешённое использование: для сельскохозяйственного производства, общей площадью 412 560 кв. м, Московская область, Клинский район, сельское поселение Воронинское, вблизи д. Слобода; 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4:00Z</dcterms:modified>
  <cp:revision>44</cp:revision>
  <dc:subject/>
  <dc:title>Договор купли-продажи нежилых помещений № 1</dc:title>
</cp:coreProperties>
</file>