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287789217"/>
            <w:bookmarkStart w:id="1" w:name="__Fieldmark__0_428778921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287789217"/>
            <w:bookmarkStart w:id="3" w:name="__Fieldmark__1_428778921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287789217"/>
            <w:bookmarkStart w:id="5" w:name="__Fieldmark__2_428778921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287789217"/>
            <w:bookmarkStart w:id="7" w:name="__Fieldmark__3_428778921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287789217"/>
            <w:bookmarkStart w:id="9" w:name="__Fieldmark__4_428778921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287789217"/>
            <w:bookmarkStart w:id="11" w:name="__Fieldmark__5_428778921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287789217"/>
            <w:bookmarkStart w:id="13" w:name="__Fieldmark__6_428778921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287789217"/>
            <w:bookmarkStart w:id="15" w:name="__Fieldmark__7_428778921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287789217"/>
            <w:bookmarkStart w:id="17" w:name="__Fieldmark__8_428778921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287789217"/>
            <w:bookmarkStart w:id="19" w:name="__Fieldmark__9_428778921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287789217"/>
            <w:bookmarkStart w:id="21" w:name="__Fieldmark__10_428778921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287789217"/>
            <w:bookmarkStart w:id="23" w:name="__Fieldmark__11_428778921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287789217"/>
            <w:bookmarkStart w:id="25" w:name="__Fieldmark__12_428778921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287789217"/>
            <w:bookmarkStart w:id="27" w:name="__Fieldmark__13_428778921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287789217"/>
            <w:bookmarkStart w:id="29" w:name="__Fieldmark__14_428778921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287789217"/>
            <w:bookmarkStart w:id="31" w:name="__Fieldmark__15_428778921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287789217"/>
            <w:bookmarkStart w:id="33" w:name="__Fieldmark__16_428778921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287789217"/>
            <w:bookmarkStart w:id="35" w:name="__Fieldmark__17_428778921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287789217"/>
            <w:bookmarkStart w:id="37" w:name="__Fieldmark__18_428778921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287789217"/>
            <w:bookmarkStart w:id="39" w:name="__Fieldmark__19_428778921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287789217"/>
            <w:bookmarkStart w:id="41" w:name="__Fieldmark__20_428778921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287789217"/>
            <w:bookmarkStart w:id="43" w:name="__Fieldmark__21_428778921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287789217"/>
            <w:bookmarkStart w:id="45" w:name="__Fieldmark__22_428778921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287789217"/>
            <w:bookmarkStart w:id="47" w:name="__Fieldmark__23_428778921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287789217"/>
            <w:bookmarkStart w:id="49" w:name="__Fieldmark__24_428778921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287789217"/>
            <w:bookmarkStart w:id="51" w:name="__Fieldmark__25_428778921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287789217"/>
            <w:bookmarkStart w:id="53" w:name="__Fieldmark__26_428778921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287789217"/>
            <w:bookmarkStart w:id="55" w:name="__Fieldmark__27_428778921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