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372082995"/>
            <w:bookmarkStart w:id="1" w:name="__Fieldmark__0_237208299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372082995"/>
            <w:bookmarkStart w:id="3" w:name="__Fieldmark__1_237208299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372082995"/>
            <w:bookmarkStart w:id="5" w:name="__Fieldmark__2_237208299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372082995"/>
            <w:bookmarkStart w:id="7" w:name="__Fieldmark__3_237208299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372082995"/>
            <w:bookmarkStart w:id="9" w:name="__Fieldmark__4_237208299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372082995"/>
            <w:bookmarkStart w:id="11" w:name="__Fieldmark__5_237208299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372082995"/>
            <w:bookmarkStart w:id="13" w:name="__Fieldmark__6_237208299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372082995"/>
            <w:bookmarkStart w:id="15" w:name="__Fieldmark__7_237208299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372082995"/>
            <w:bookmarkStart w:id="17" w:name="__Fieldmark__8_237208299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372082995"/>
            <w:bookmarkStart w:id="19" w:name="__Fieldmark__9_237208299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372082995"/>
            <w:bookmarkStart w:id="21" w:name="__Fieldmark__10_237208299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372082995"/>
            <w:bookmarkStart w:id="23" w:name="__Fieldmark__11_237208299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372082995"/>
            <w:bookmarkStart w:id="25" w:name="__Fieldmark__12_237208299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372082995"/>
            <w:bookmarkStart w:id="27" w:name="__Fieldmark__13_237208299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372082995"/>
            <w:bookmarkStart w:id="29" w:name="__Fieldmark__14_237208299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372082995"/>
            <w:bookmarkStart w:id="31" w:name="__Fieldmark__15_237208299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372082995"/>
            <w:bookmarkStart w:id="33" w:name="__Fieldmark__16_237208299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372082995"/>
            <w:bookmarkStart w:id="35" w:name="__Fieldmark__17_237208299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372082995"/>
            <w:bookmarkStart w:id="37" w:name="__Fieldmark__18_237208299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372082995"/>
            <w:bookmarkStart w:id="39" w:name="__Fieldmark__19_237208299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372082995"/>
            <w:bookmarkStart w:id="41" w:name="__Fieldmark__20_237208299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372082995"/>
            <w:bookmarkStart w:id="43" w:name="__Fieldmark__21_237208299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372082995"/>
            <w:bookmarkStart w:id="45" w:name="__Fieldmark__22_237208299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372082995"/>
            <w:bookmarkStart w:id="47" w:name="__Fieldmark__23_237208299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372082995"/>
            <w:bookmarkStart w:id="49" w:name="__Fieldmark__24_237208299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372082995"/>
            <w:bookmarkStart w:id="51" w:name="__Fieldmark__25_237208299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372082995"/>
            <w:bookmarkStart w:id="53" w:name="__Fieldmark__26_237208299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372082995"/>
            <w:bookmarkStart w:id="55" w:name="__Fieldmark__27_237208299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