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1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/>
        <w:t xml:space="preserve">Продавец обязуется передать Покупателю </w:t>
      </w:r>
      <w:r>
        <w:rPr>
          <w:lang w:val="en-US"/>
        </w:rPr>
        <w:t>100% долю в уставном капитале ООО «Межрайонные газовые распределительные сети Ярославской области» (ИНН 7606092796),</w:t>
      </w:r>
      <w:r>
        <w:rPr/>
        <w:t xml:space="preserve"> а Покупатель обязуется принять долю и уплатить за неё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 юридическом лице, доля в уставном капитале которого передается Покупател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Полное наименование</w:t>
      </w:r>
      <w:r>
        <w:rPr>
          <w:bCs/>
        </w:rPr>
        <w:t xml:space="preserve">: Общество с ограниченной ответственностью </w:t>
      </w:r>
      <w:r>
        <w:rPr>
          <w:lang w:val="en-US"/>
        </w:rPr>
        <w:t>«Межрайонные газовые распределительные сети Ярославской област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/>
        <w:t>Юридический адрес</w:t>
      </w:r>
      <w:r>
        <w:rPr>
          <w:bCs/>
        </w:rPr>
        <w:t>: 150040, Ярославская обл.. г. Ярославль, ул. Победы, д. 28, корп. А, оф. 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ИНН</w:t>
      </w:r>
      <w:r>
        <w:rPr>
          <w:bCs/>
        </w:rPr>
        <w:t xml:space="preserve">: </w:t>
      </w:r>
      <w:r>
        <w:rPr>
          <w:lang w:val="en-US"/>
        </w:rPr>
        <w:t>7606092796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/>
        <w:t>ОГРН</w:t>
      </w:r>
      <w:r>
        <w:rPr>
          <w:bCs/>
        </w:rPr>
        <w:t>: 11376060037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Дата государственной регистрации</w:t>
      </w:r>
      <w:r>
        <w:rPr>
          <w:bCs/>
        </w:rPr>
        <w:t>: 19.11.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ая Продавцу доля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Права Продавца на долю подтверждаются выпиской из ЕГРЮ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Покупатель предупрежден о том, что в отношении </w:t>
      </w:r>
      <w:r>
        <w:rPr>
          <w:lang w:val="en-US"/>
        </w:rPr>
        <w:t xml:space="preserve">ООО «Межрайонные газовые распределительные сети Ярославской области» </w:t>
      </w:r>
      <w:r>
        <w:rPr/>
        <w:t>налоговым органом принято решение № 2545 от 30.06.2020 о предстоящем исключении из ЕГРЮЛ, о чем в Вестнике государственной регистрации сделана публикация от 02.07.2020 / 114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ля, являющаяся предметом купли-продажи по настоящему Договору, продается Покупателю, признанному Победителем торгов в форме открытого аукциона по продаже Лота №2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2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доли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доли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ую долю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принять приобретаемую долю в порядке, определенном настоящим договором и гражданск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передать отчуждаемую долю Покупателю в порядке, определенном настоящим договором и гражданским законодательств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доли в сумме и в сроки, указанные в разделе 2 настоящего Договора, считается отказом Покупателя от исполнения обязательств по оплате доли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доли, то настоящий Договор считается расторгнутым с момента уведомления Покупателем Продавца об отказе в получении дол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ДОЛЮ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Отчуждаемая по настоящему договору доля переходит к Покупателю в момент полного исполнения обязательств по её оплате, определяемый в соответствии с 2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Настоящий Договор подлежит нотариальному удостоверению в порядке, предусмотренном п. 11 ст. 21 Федерального закона от 08.02.1998 № 14-ФЗ «Об обществах с ограниченной ответственностью»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Заявление о внесении в ЕГРЮЛ изменений, касающихся перехода отчуждаемой доли, доли, подается в орган, осуществляющий государственную регистрацию юридических лиц, нотариусом, удостоверившим настоящий договор, в порядке п. 1.4. ст. 9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jc w:val="both"/>
        <w:rPr/>
      </w:pPr>
      <w:r>
        <w:rPr>
          <w:b/>
        </w:rPr>
        <w:t xml:space="preserve">7.3. </w:t>
      </w:r>
      <w:r>
        <w:rPr/>
        <w:t>Расходы по удостоверению настоящего Договора, а также расходы, связанные с подачей заявления, указанного в п. 7.2. настоящего Договора, в полном объеме лежат на Покупателе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6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7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8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1-10-07T08:33:00Z</dcterms:modified>
  <cp:revision>1</cp:revision>
  <dc:subject/>
  <dc:title/>
</cp:coreProperties>
</file>