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1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/>
        <w:t xml:space="preserve">Продавец обязуется передать Покупателю абсолютное имущественное право на </w:t>
      </w:r>
      <w:r>
        <w:rPr>
          <w:lang w:val="en-US"/>
        </w:rPr>
        <w:t>100%-й пакет обыкновенных именных акций в количестве 500 штук ОАО «Водоканал ЯГК» (ИНН 7606091190)</w:t>
      </w:r>
      <w:r>
        <w:rPr/>
        <w:t xml:space="preserve"> а Покупатель обязуется принять акции и уплатить за них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б 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Эмитент:</w:t>
      </w:r>
      <w:r>
        <w:rPr/>
        <w:t xml:space="preserve"> АО «ЯГК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Вид: обыкновенные именные бездокументарные 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Государственный регистрационный номер выпуска: 1-01-15575-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Номинальная стоимость 100 % акций: 5 000 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Количество передаваемых акций: 5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Реестродержатель: АО «Независимая Регистраторская Комп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ое Продавцу имущественное право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 xml:space="preserve">Покупатель предупрежден о том, что </w:t>
      </w:r>
      <w:r>
        <w:rPr>
          <w:lang w:val="en-US"/>
        </w:rPr>
        <w:t xml:space="preserve">ОАО «Водоканал ЯГК» </w:t>
      </w:r>
      <w:r>
        <w:rPr>
          <w:bCs/>
        </w:rPr>
        <w:t>находится в процедуре банкротства – конкурсное производство с 07.11.2017, дело № А82-18389/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мущественное право, являющееся предметом купли-продажи по настоящему Договору, продается Покупателю, признанному Победителем торгов в форме открытого аукциона по продаже Лота № 1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 1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акций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акций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jc w:val="both"/>
        <w:rPr/>
      </w:pPr>
      <w:r>
        <w:rPr>
          <w:b/>
        </w:rPr>
        <w:t>3.1.3.</w:t>
      </w:r>
      <w:r>
        <w:rPr/>
        <w:t xml:space="preserve">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ОАО «Водоканал ЯГК» распоряжение о списании (зачислении) ценных бумаг для внесения Покупателя в реестр акционер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акций в сумме и в сроки, указанные в разделе 2 настоящего Договора, считается отказом Покупателя от исполнения обязательств по оплате акций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акций, то настоящий Договор считается расторгнутым с момента уведомления Покупателем Продавца об отказе в получении а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Имущественное право на акции переходит к Покупателю с момента полного выполнения обязательств по оплате стоимости акций, определяемого в соответствии с п. 2.4 настоящего Договора.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Лицом, осуществляющим учет прав на бездокументарные ценные бумаги, вносится соответствующая запись по счету Покупателя. Указанная запись вносится по итогам рассмотрения держателем реестра акционеров </w:t>
      </w:r>
      <w:r>
        <w:rPr>
          <w:lang w:val="en-US"/>
        </w:rPr>
        <w:t>ОАО «Водоканал ЯГК» распоряжения, указанного</w:t>
      </w:r>
      <w:r>
        <w:rPr/>
        <w:t xml:space="preserve"> в п. 3.2.1. настоящего договора. 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Оплата услуг реестродержателя за внесение записей в систему ведения реестра о переходе имущественного права на акции в результате их купли-продажи в полном объеме возлагается на Покуп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1-10-07T08:19:00Z</dcterms:modified>
  <cp:revision>1</cp:revision>
  <dc:subject/>
  <dc:title/>
</cp:coreProperties>
</file>