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308304970"/>
            <w:bookmarkStart w:id="1" w:name="__Fieldmark__0_130830497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308304970"/>
            <w:bookmarkStart w:id="3" w:name="__Fieldmark__1_130830497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308304970"/>
            <w:bookmarkStart w:id="5" w:name="__Fieldmark__2_130830497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308304970"/>
            <w:bookmarkStart w:id="7" w:name="__Fieldmark__3_130830497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308304970"/>
            <w:bookmarkStart w:id="9" w:name="__Fieldmark__4_130830497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308304970"/>
            <w:bookmarkStart w:id="11" w:name="__Fieldmark__5_130830497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308304970"/>
            <w:bookmarkStart w:id="13" w:name="__Fieldmark__6_130830497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308304970"/>
            <w:bookmarkStart w:id="15" w:name="__Fieldmark__7_130830497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308304970"/>
            <w:bookmarkStart w:id="17" w:name="__Fieldmark__8_130830497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308304970"/>
            <w:bookmarkStart w:id="19" w:name="__Fieldmark__9_130830497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308304970"/>
            <w:bookmarkStart w:id="21" w:name="__Fieldmark__10_130830497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308304970"/>
            <w:bookmarkStart w:id="23" w:name="__Fieldmark__11_130830497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308304970"/>
            <w:bookmarkStart w:id="25" w:name="__Fieldmark__12_130830497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308304970"/>
            <w:bookmarkStart w:id="27" w:name="__Fieldmark__13_130830497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308304970"/>
            <w:bookmarkStart w:id="29" w:name="__Fieldmark__14_130830497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308304970"/>
            <w:bookmarkStart w:id="31" w:name="__Fieldmark__15_130830497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308304970"/>
            <w:bookmarkStart w:id="33" w:name="__Fieldmark__16_130830497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308304970"/>
            <w:bookmarkStart w:id="35" w:name="__Fieldmark__17_130830497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308304970"/>
            <w:bookmarkStart w:id="37" w:name="__Fieldmark__18_130830497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308304970"/>
            <w:bookmarkStart w:id="39" w:name="__Fieldmark__19_130830497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308304970"/>
            <w:bookmarkStart w:id="41" w:name="__Fieldmark__20_130830497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308304970"/>
            <w:bookmarkStart w:id="43" w:name="__Fieldmark__21_130830497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308304970"/>
            <w:bookmarkStart w:id="45" w:name="__Fieldmark__22_130830497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308304970"/>
            <w:bookmarkStart w:id="47" w:name="__Fieldmark__23_130830497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308304970"/>
            <w:bookmarkStart w:id="49" w:name="__Fieldmark__24_130830497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308304970"/>
            <w:bookmarkStart w:id="51" w:name="__Fieldmark__25_130830497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308304970"/>
            <w:bookmarkStart w:id="53" w:name="__Fieldmark__26_130830497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308304970"/>
            <w:bookmarkStart w:id="55" w:name="__Fieldmark__27_130830497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