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180645062"/>
      <w:bookmarkStart w:id="1" w:name="__Fieldmark__0_180645062"/>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180645062"/>
      <w:bookmarkStart w:id="3" w:name="__Fieldmark__1_180645062"/>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p>
      <w:pPr>
        <w:pStyle w:val="Normal"/>
        <w:rPr>
          <w:rFonts w:ascii="Tahoma" w:hAnsi="Tahoma" w:cs="Tahoma"/>
          <w:b/>
          <w:b/>
          <w:i/>
          <w:i/>
          <w:sz w:val="14"/>
          <w:szCs w:val="14"/>
          <w:lang w:val="en-US"/>
        </w:rPr>
      </w:pPr>
      <w:r>
        <w:rPr>
          <w:rFonts w:cs="Tahoma" w:ascii="Tahoma" w:hAnsi="Tahoma"/>
          <w:b/>
          <w:i/>
          <w:sz w:val="14"/>
          <w:szCs w:val="14"/>
          <w:lang w:val="en-US"/>
        </w:rPr>
      </w:r>
    </w:p>
    <w:tbl>
      <w:tblPr>
        <w:tblW w:w="4950" w:type="pct"/>
        <w:jc w:val="left"/>
        <w:tblInd w:w="-5" w:type="dxa"/>
        <w:tblLayout w:type="fixed"/>
        <w:tblCellMar>
          <w:top w:w="0" w:type="dxa"/>
          <w:left w:w="108" w:type="dxa"/>
          <w:bottom w:w="0" w:type="dxa"/>
          <w:right w:w="108" w:type="dxa"/>
        </w:tblCellMar>
      </w:tblPr>
      <w:tblGrid>
        <w:gridCol w:w="582"/>
        <w:gridCol w:w="1720"/>
        <w:gridCol w:w="138"/>
        <w:gridCol w:w="69"/>
        <w:gridCol w:w="564"/>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4"/>
                <w:szCs w:val="14"/>
              </w:rPr>
              <w:t>СВЕДЕНИЯ О ФИЗИЧЕСКОМ ЛИЦЕ</w:t>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352"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3">
                      <wp:simplePos x="0" y="0"/>
                      <wp:positionH relativeFrom="margin">
                        <wp:posOffset>-208915</wp:posOffset>
                      </wp:positionH>
                      <wp:positionV relativeFrom="paragraph">
                        <wp:posOffset>92710</wp:posOffset>
                      </wp:positionV>
                      <wp:extent cx="6117590" cy="4968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4968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180645062"/>
                                        <w:bookmarkStart w:id="5" w:name="__Fieldmark__2_180645062"/>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180645062"/>
                                        <w:bookmarkStart w:id="7" w:name="__Fieldmark__3_180645062"/>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180645062"/>
                                        <w:bookmarkStart w:id="9" w:name="__Fieldmark__4_180645062"/>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180645062"/>
                                        <w:bookmarkStart w:id="11" w:name="__Fieldmark__5_180645062"/>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180645062"/>
                                        <w:bookmarkStart w:id="13" w:name="__Fieldmark__6_180645062"/>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180645062"/>
                                        <w:bookmarkStart w:id="15" w:name="__Fieldmark__7_180645062"/>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180645062"/>
                                        <w:bookmarkStart w:id="17" w:name="__Fieldmark__8_180645062"/>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180645062"/>
                                        <w:bookmarkStart w:id="19" w:name="__Fieldmark__9_180645062"/>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180645062"/>
                                        <w:bookmarkStart w:id="21" w:name="__Fieldmark__10_180645062"/>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180645062"/>
                                        <w:bookmarkStart w:id="23" w:name="__Fieldmark__11_180645062"/>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39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180645062"/>
                                  <w:bookmarkStart w:id="25" w:name="__Fieldmark__2_180645062"/>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180645062"/>
                                  <w:bookmarkStart w:id="27" w:name="__Fieldmark__3_180645062"/>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180645062"/>
                                  <w:bookmarkStart w:id="29" w:name="__Fieldmark__4_180645062"/>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180645062"/>
                                  <w:bookmarkStart w:id="31" w:name="__Fieldmark__5_180645062"/>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180645062"/>
                                  <w:bookmarkStart w:id="33" w:name="__Fieldmark__6_180645062"/>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180645062"/>
                                  <w:bookmarkStart w:id="35" w:name="__Fieldmark__7_180645062"/>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180645062"/>
                                  <w:bookmarkStart w:id="37" w:name="__Fieldmark__8_180645062"/>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180645062"/>
                                  <w:bookmarkStart w:id="39" w:name="__Fieldmark__9_180645062"/>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180645062"/>
                                  <w:bookmarkStart w:id="41" w:name="__Fieldmark__10_180645062"/>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180645062"/>
                                  <w:bookmarkStart w:id="43" w:name="__Fieldmark__11_180645062"/>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4">
                      <wp:simplePos x="0" y="0"/>
                      <wp:positionH relativeFrom="margin">
                        <wp:posOffset>-208915</wp:posOffset>
                      </wp:positionH>
                      <wp:positionV relativeFrom="paragraph">
                        <wp:posOffset>92710</wp:posOffset>
                      </wp:positionV>
                      <wp:extent cx="6022975" cy="1454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1454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180645062"/>
                                        <w:bookmarkStart w:id="45" w:name="__Fieldmark__12_180645062"/>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180645062"/>
                                        <w:bookmarkStart w:id="47" w:name="__Fieldmark__13_180645062"/>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180645062"/>
                                        <w:bookmarkStart w:id="49" w:name="__Fieldmark__14_180645062"/>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180645062"/>
                                        <w:bookmarkStart w:id="51" w:name="__Fieldmark__15_180645062"/>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wps:txbx>
                            <wps:bodyPr anchor="t" lIns="0" tIns="0" rIns="0" bIns="0">
                              <a:noAutofit/>
                            </wps:bodyPr>
                          </wps:wsp>
                        </a:graphicData>
                      </a:graphic>
                    </wp:anchor>
                  </w:drawing>
                </mc:Choice>
                <mc:Fallback>
                  <w:pict>
                    <v:rect style="position:absolute;rotation:-0;width:474.25pt;height:11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2" w:name="__Fieldmark__12_180645062"/>
                                  <w:bookmarkStart w:id="53" w:name="__Fieldmark__12_180645062"/>
                                  <w:bookmarkEnd w:id="5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4" w:name="__Fieldmark__13_180645062"/>
                                  <w:bookmarkStart w:id="55" w:name="__Fieldmark__13_180645062"/>
                                  <w:bookmarkEnd w:id="5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6" w:name="__Fieldmark__14_180645062"/>
                                  <w:bookmarkStart w:id="57" w:name="__Fieldmark__14_180645062"/>
                                  <w:bookmarkEnd w:id="5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8" w:name="__Fieldmark__15_180645062"/>
                                  <w:bookmarkStart w:id="59" w:name="__Fieldmark__15_180645062"/>
                                  <w:bookmarkEnd w:id="5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lang w:val="en-US"/>
                    </w:rPr>
                  </w:pPr>
                  <w:r>
                    <w:rPr>
                      <w:rFonts w:cs="Tahoma" w:ascii="Tahoma" w:hAnsi="Tahoma"/>
                      <w:b/>
                    </w:rPr>
                    <w:t>Подпись</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lang w:val="en-US"/>
                    </w:rPr>
                  </w:pPr>
                  <w:r>
                    <w:rPr>
                      <w:rFonts w:cs="Tahoma" w:ascii="Tahoma" w:hAnsi="Tahoma"/>
                      <w:b/>
                      <w:sz w:val="6"/>
                      <w:szCs w:val="6"/>
                      <w:lang w:val="en-US"/>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w:t>
                  </w:r>
                  <w:r>
                    <w:rPr>
                      <w:rFonts w:cs="Tahoma" w:ascii="Tahoma" w:hAnsi="Tahoma"/>
                      <w:sz w:val="12"/>
                      <w:szCs w:val="12"/>
                      <w:vertAlign w:val="superscript"/>
                    </w:rPr>
                    <w:t>5</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физического лица с учетом, в частности, наличия у физического лица права (возможности), в том числе на основании договора, использовать свои полномочия с целью оказания влияния на величину дохода </w:t>
            </w:r>
            <w:r>
              <w:rPr/>
              <w:t xml:space="preserve"> </w:t>
            </w:r>
            <w:r>
              <w:rPr>
                <w:rFonts w:cs="Tahoma" w:ascii="Tahoma" w:hAnsi="Tahoma"/>
                <w:sz w:val="12"/>
                <w:szCs w:val="12"/>
              </w:rPr>
              <w:t xml:space="preserve">физического лица, воздействовать на принимаемые </w:t>
            </w:r>
            <w:r>
              <w:rPr/>
              <w:t xml:space="preserve"> </w:t>
            </w:r>
            <w:r>
              <w:rPr>
                <w:rFonts w:cs="Tahoma" w:ascii="Tahoma" w:hAnsi="Tahoma"/>
                <w:sz w:val="12"/>
                <w:szCs w:val="12"/>
              </w:rPr>
              <w:t>физическим лиц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отдельных категорий  является:</w:t>
            </w:r>
          </w:p>
          <w:p>
            <w:pPr>
              <w:pStyle w:val="Normal"/>
              <w:tabs>
                <w:tab w:val="clear" w:pos="708"/>
                <w:tab w:val="left" w:pos="0" w:leader="none"/>
              </w:tabs>
              <w:jc w:val="both"/>
              <w:rPr/>
            </w:pPr>
            <w:r>
              <w:rPr>
                <w:rFonts w:cs="Tahoma" w:ascii="Tahoma" w:hAnsi="Tahoma"/>
                <w:sz w:val="12"/>
                <w:szCs w:val="12"/>
              </w:rPr>
              <w:t>- у физического лиц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4"/>
                <w:szCs w:val="14"/>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w:t>
            </w:r>
            <w:r>
              <w:rPr/>
              <w:t xml:space="preserve"> </w:t>
            </w:r>
            <w:r>
              <w:rPr>
                <w:rFonts w:cs="Tahoma" w:ascii="Tahoma" w:hAnsi="Tahoma"/>
                <w:sz w:val="12"/>
                <w:szCs w:val="12"/>
              </w:rPr>
              <w:t>физическое лицо,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Normal"/>
              <w:rPr>
                <w:rFonts w:ascii="Tahoma" w:hAnsi="Tahoma" w:cs="Tahoma"/>
                <w:sz w:val="14"/>
                <w:szCs w:val="14"/>
              </w:rPr>
            </w:pPr>
            <w:r>
              <w:rPr>
                <w:rFonts w:cs="Tahoma" w:ascii="Tahoma" w:hAnsi="Tahoma"/>
                <w:sz w:val="14"/>
                <w:szCs w:val="14"/>
                <w:vertAlign w:val="superscript"/>
              </w:rPr>
              <w:t xml:space="preserve">5 </w:t>
            </w:r>
            <w:r>
              <w:rPr>
                <w:rFonts w:cs="Tahoma" w:ascii="Tahoma" w:hAnsi="Tahoma"/>
                <w:sz w:val="14"/>
                <w:szCs w:val="14"/>
              </w:rPr>
              <w:t xml:space="preserve"> В случае заполнения Анкеты представителем  физического лица заполняется дополнительно соответствующая форма «Анкета Представителя (физическое лицо)» либо «Анкета Представителя (юридическое лицо)».</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60" w:name="_PictureBullets"/>
      <w:bookmarkStart w:id="61" w:name="_PictureBullets"/>
      <w:bookmarkEnd w:id="61"/>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9">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2">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rPr>
    </w:pPr>
    <w:r>
      <w:rPr>
        <w:rFonts w:cs="Tahoma" w:ascii="Tahoma" w:hAnsi="Tahoma"/>
        <w:b/>
        <w:sz w:val="16"/>
        <w:szCs w:val="16"/>
      </w:rPr>
    </w:r>
  </w:p>
  <w:p>
    <w:pPr>
      <w:pStyle w:val="Header"/>
      <w:rPr/>
    </w:pPr>
    <w:r>
      <w:rPr>
        <w:rFonts w:cs="Tahoma" w:ascii="Tahoma" w:hAnsi="Tahoma"/>
        <w:b/>
        <w:sz w:val="16"/>
        <w:szCs w:val="16"/>
      </w:rPr>
      <w:t xml:space="preserve">АНКЕТА ФИЗИЧЕСКОГО ЛИЦА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character" w:styleId="8">
    <w:name w:val="Заголовок 8 Знак"/>
    <w:qFormat/>
    <w:rPr>
      <w:b/>
      <w:i/>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10:03:00Z</dcterms:modified>
  <cp:revision>117</cp:revision>
  <dc:subject/>
  <dc:title>АНКЕТА КЛИЕНТА-ФИЗИЧЕСКОГО ЛИЦА</dc:title>
</cp:coreProperties>
</file>