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5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02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0" w:name="__Fieldmark__0_2043327754"/>
            <w:bookmarkStart w:id="1" w:name="__Fieldmark__0_2043327754"/>
            <w:bookmarkEnd w:id="1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заполняется впервые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2" w:name="__Fieldmark__1_2043327754"/>
            <w:bookmarkStart w:id="3" w:name="__Fieldmark__1_2043327754"/>
            <w:bookmarkEnd w:id="3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изменение анкетных данных</w:t>
            </w:r>
          </w:p>
        </w:tc>
      </w:tr>
    </w:tbl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8"/>
        <w:gridCol w:w="22"/>
        <w:gridCol w:w="419"/>
        <w:gridCol w:w="45"/>
        <w:gridCol w:w="709"/>
        <w:gridCol w:w="242"/>
        <w:gridCol w:w="402"/>
        <w:gridCol w:w="64"/>
        <w:gridCol w:w="993"/>
        <w:gridCol w:w="434"/>
        <w:gridCol w:w="133"/>
        <w:gridCol w:w="49"/>
        <w:gridCol w:w="347"/>
        <w:gridCol w:w="122"/>
        <w:gridCol w:w="49"/>
        <w:gridCol w:w="28"/>
        <w:gridCol w:w="439"/>
        <w:gridCol w:w="241"/>
        <w:gridCol w:w="560"/>
        <w:gridCol w:w="291"/>
        <w:gridCol w:w="142"/>
        <w:gridCol w:w="612"/>
        <w:gridCol w:w="491"/>
        <w:gridCol w:w="314"/>
        <w:gridCol w:w="109"/>
        <w:gridCol w:w="316"/>
        <w:gridCol w:w="1371"/>
        <w:gridCol w:w="660"/>
        <w:gridCol w:w="18"/>
      </w:tblGrid>
      <w:tr>
        <w:trPr>
          <w:trHeight w:val="32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ЮРИДИЧЕСКОМ ЛИЦЕ</w:t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русском языке (с указанием организационно-правовой формы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русск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Н (идентификационный номер налогоплательщика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ИО (код иностранной организации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ПП (код причины постановки на учет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БИК (банковский идентификационный код – для кредитных организаций - резидентов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резидента РФ, зарегистрированного до 01/07/2002:</w:t>
            </w:r>
          </w:p>
        </w:tc>
      </w:tr>
      <w:tr>
        <w:trPr>
          <w:trHeight w:val="258" w:hRule="atLeast"/>
        </w:trPr>
        <w:tc>
          <w:tcPr>
            <w:tcW w:w="38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</w:tr>
      <w:tr>
        <w:trPr>
          <w:trHeight w:val="139" w:hRule="atLeast"/>
        </w:trPr>
        <w:tc>
          <w:tcPr>
            <w:tcW w:w="38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2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гистрационный номер:</w:t>
            </w:r>
          </w:p>
        </w:tc>
        <w:tc>
          <w:tcPr>
            <w:tcW w:w="2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ведения о государственной регистрации юридического лица - резидента РФ, зарегистрированного или внесенного в ЕГРЮЛ после 01/07/2002:</w:t>
            </w:r>
          </w:p>
        </w:tc>
      </w:tr>
      <w:tr>
        <w:trPr>
          <w:trHeight w:val="295" w:hRule="atLeast"/>
        </w:trPr>
        <w:tc>
          <w:tcPr>
            <w:tcW w:w="445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</w:t>
            </w: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445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Основной государственный регистрационный номер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50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Дата регистрации/внесения записи в ЕГРЮЛ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нерезидента:</w:t>
            </w:r>
          </w:p>
        </w:tc>
      </w:tr>
      <w:tr>
        <w:trPr>
          <w:trHeight w:val="258" w:hRule="atLeast"/>
        </w:trPr>
        <w:tc>
          <w:tcPr>
            <w:tcW w:w="60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:</w:t>
            </w:r>
          </w:p>
        </w:tc>
        <w:tc>
          <w:tcPr>
            <w:tcW w:w="4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регистрации: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Адрес юридического лица</w:t>
            </w:r>
          </w:p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caps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(с указанием почтового индекса, страны, субъекта, района, населенного пункта, улицы, дома, корпуса (строения, владения), квартиры (офиса))</w:t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Место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нахождения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Коды форм федерального государственного статистического наблюдения:</w:t>
            </w:r>
          </w:p>
        </w:tc>
      </w:tr>
      <w:tr>
        <w:trPr>
          <w:trHeight w:val="208" w:hRule="atLeast"/>
        </w:trPr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ПО: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АТО:</w:t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i/>
                <w:i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ВЭД: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редства связи:</w:t>
            </w:r>
          </w:p>
        </w:tc>
      </w:tr>
      <w:tr>
        <w:trPr>
          <w:trHeight w:val="213" w:hRule="atLeast"/>
        </w:trPr>
        <w:tc>
          <w:tcPr>
            <w:tcW w:w="4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Номер (а) телефонов с указанием международного и междугородного кода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Адреса электронной почты</w:t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: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 xml:space="preserve">СВЕДЕНИЯ О НАЛИЧИИ ЛИЦЕНЗИЙ НА ПРАВО ОСУЩЕСТВЛЕНИЯ ДЕЯТЕЛЬНОСТИ, ПОДЛЕЖАЩЕЙ ЛИЦЕНЗИРОВАНИЮ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2"/>
            </w:r>
          </w:p>
        </w:tc>
      </w:tr>
      <w:tr>
        <w:trPr>
          <w:trHeight w:val="226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Вид лицензируемой деятельности</w:t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  <w:t>Вид, номер, дата выдачи лицензии; кем выдана; срок действия</w:t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СВЕДЕНИЯ О НАЛИЧИИ ИЛИ ОТСУТСТВИИ ВЫГОДОПРИОБРЕТАТЕЛЕЙ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Выгодоприобретатель - лицо, к выгоде которого действует юридическое лицо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      </w:r>
          </w:p>
        </w:tc>
      </w:tr>
      <w:tr>
        <w:trPr>
          <w:trHeight w:val="424" w:hRule="atLeast"/>
        </w:trPr>
        <w:tc>
          <w:tcPr>
            <w:tcW w:w="49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" w:name="__Fieldmark__2_2043327754"/>
            <w:bookmarkStart w:id="5" w:name="__Fieldmark__2_2043327754"/>
            <w:bookmarkEnd w:id="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собственной выгоде</w:t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6" w:name="__Fieldmark__3_2043327754"/>
            <w:bookmarkStart w:id="7" w:name="__Fieldmark__3_2043327754"/>
            <w:bookmarkEnd w:id="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выгоде или в интересах другого лица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3"/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53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.И.О / Наименование (полное или сокращенное) выгодоприобретателя, ИНН.</w:t>
            </w:r>
          </w:p>
        </w:tc>
      </w:tr>
      <w:tr>
        <w:trPr>
          <w:trHeight w:val="256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1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 О СОСТАВЕ УЧАСТНИКОВ (АКЦИОНЕРОВ) ЮРИДИЧЕСКОГО ЛИЦА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указываются акционеры (участники), владеющие более чем 1 (одним) % акций (долей) на дату подписания анкеты)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/ Наименование организации</w:t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ведения о документе, удостоверяющем личность – для физ. лиц (наименование, серия и номер, орган, выдавший документ, дата выдачи документа)/место и дата государственной регистрации – для юр. лиц, ОГРН/ИНН (для юр. лиц – резидентов), регистрационный номер/КИО (для юр. лиц-нерезидентов)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оля акционера (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y</w:t>
            </w:r>
            <w:r>
              <w:rPr>
                <w:rFonts w:cs="Tahoma" w:ascii="Tahoma" w:hAnsi="Tahoma"/>
                <w:sz w:val="14"/>
                <w:szCs w:val="14"/>
              </w:rPr>
              <w:t>частника)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КОЛЛЕГИАЛЬНЫХ ОРГАНАХ УПРАВЛЕНИЯ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Совет директоров, Наблюдательный совет, Коллегиальный исполнительный орган, другое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ргана управления</w:t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нимаемая должность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-24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3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СВЕДЕНИЯ ОБ ЕДИНОЛИЧНОМ ИСПОЛНИТЕЛЬНОМ ОРГАНЕ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6"/>
              </w:rPr>
              <w:endnoteReference w:id="4"/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лжность</w:t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 / Наименование организации, ИНН.</w:t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4"/>
              </w:rPr>
              <w:t xml:space="preserve">ИНФОРМАЦИЯ О БЕНЕФИЦИАРНЫХ ВЛАДЕЛЬЦАХ – ФИЗИЧЕСКИХ ЛИЦАХ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4"/>
              </w:rPr>
              <w:endnoteReference w:id="5"/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енефициарный владелец – физическое лицо, которое в конечном счете прямо или косвенно (через третьих лиц) владеют (имеют преобладающее участие более 25% в капитале) юридического лица либо имеют возможность контролировать действия юридического лица.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амилия Имя Отчество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Доля бенефициарного владельца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ЦЕЛИ УСТАНОВЛЕНИЯ И ПРЕДПОЛАГАЕМЫЙ ХАРАКТЕР ДЕЛОВЫХ ОТНОШЕНИЙ </w:t>
            </w:r>
          </w:p>
        </w:tc>
      </w:tr>
      <w:tr>
        <w:trPr>
          <w:trHeight w:val="278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8" w:name="__Fieldmark__4_2043327754"/>
            <w:bookmarkStart w:id="9" w:name="__Fieldmark__4_2043327754"/>
            <w:bookmarkEnd w:id="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спекулятивный характер сделок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0" w:name="__Fieldmark__5_2043327754"/>
            <w:bookmarkStart w:id="11" w:name="__Fieldmark__5_2043327754"/>
            <w:bookmarkEnd w:id="1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инвестиционный характер сделок</w:t>
            </w:r>
          </w:p>
        </w:tc>
      </w:tr>
      <w:tr>
        <w:trPr>
          <w:trHeight w:val="227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2" w:name="__Fieldmark__6_2043327754"/>
            <w:bookmarkStart w:id="13" w:name="__Fieldmark__6_2043327754"/>
            <w:bookmarkEnd w:id="1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Разовые операции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4" w:name="__Fieldmark__7_2043327754"/>
            <w:bookmarkStart w:id="15" w:name="__Fieldmark__7_2043327754"/>
            <w:bookmarkEnd w:id="15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</w:tc>
      </w:tr>
      <w:tr>
        <w:trPr>
          <w:trHeight w:val="322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ЦЕЛИ ФИНАНСОВО-ХОЗЯЙСТВЕННОЙ ДЕЯТЕЛЬНОСТИ ЮРИДИЧЕСКОГО ЛИЦА</w:t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91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ФИНАНСОВОМ ПОЛОЖЕНИИ</w:t>
            </w:r>
          </w:p>
        </w:tc>
      </w:tr>
      <w:tr>
        <w:trPr>
          <w:trHeight w:val="102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6" w:name="__Fieldmark__8_2043327754"/>
            <w:bookmarkStart w:id="17" w:name="__Fieldmark__8_2043327754"/>
            <w:bookmarkEnd w:id="1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Устойчивое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8" w:name="__Fieldmark__9_2043327754"/>
            <w:bookmarkStart w:id="19" w:name="__Fieldmark__9_2043327754"/>
            <w:bookmarkEnd w:id="1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Неустойчивое                   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0" w:name="__Fieldmark__10_2043327754"/>
            <w:bookmarkStart w:id="21" w:name="__Fieldmark__10_2043327754"/>
            <w:bookmarkEnd w:id="2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Предоставленные юридическим лицом сведения (документы) о финансовом положении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бухгалтерской отчетности (бухгалтерский баланс, отчет о финансовом результат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2" w:name="__Fieldmark__11_2043327754"/>
            <w:bookmarkStart w:id="23" w:name="__Fieldmark__11_2043327754"/>
            <w:bookmarkEnd w:id="2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4" w:name="__Fieldmark__12_2043327754"/>
            <w:bookmarkStart w:id="25" w:name="__Fieldmark__12_2043327754"/>
            <w:bookmarkEnd w:id="2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6" w:name="__Fieldmark__13_2043327754"/>
            <w:bookmarkStart w:id="27" w:name="__Fieldmark__13_2043327754"/>
            <w:bookmarkEnd w:id="27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правка об исполнении налогоплательщиком (плательщиком сборов, налоговым агентом) обязанности по уплате налогов, сборов, пеней, штрафов, выданная налоговым орган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8" w:name="__Fieldmark__14_2043327754"/>
            <w:bookmarkStart w:id="29" w:name="__Fieldmark__14_2043327754"/>
            <w:bookmarkEnd w:id="29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в отношении юридического лица производства по делу о несостоятельности (банкротстве), вступивших в силу решений судебных органов о признании его несостоятельным (банкротом), проведения процедур ликвидации по состоянию на дату представления докумен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0" w:name="__Fieldmark__15_2043327754"/>
            <w:bookmarkStart w:id="31" w:name="__Fieldmark__15_2043327754"/>
            <w:bookmarkEnd w:id="31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фактов неисполнения юридическим лицом своих денежных обязательств по причине отсутствия денежных средств на банковских счета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2" w:name="__Fieldmark__16_2043327754"/>
            <w:bookmarkStart w:id="33" w:name="__Fieldmark__16_2043327754"/>
            <w:bookmarkEnd w:id="3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данные о рейтинге юридического лица, размещенные в сети "Интернет" на сайтах международных рейтинговых агентств ("Standard &amp; Poor's", "Fitch-Ratings", "Moody's Investors Service" и другие) и национальных рейтинговых агентств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4" w:name="__Fieldmark__17_2043327754"/>
            <w:bookmarkStart w:id="35" w:name="__Fieldmark__17_2043327754"/>
            <w:bookmarkEnd w:id="3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30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4"/>
              </w:rPr>
              <w:t xml:space="preserve">СВЕДЕНИЯ О ДЕЛОВОЙ РЕПУТАЦИИ (отзывы в произвольной письменной форме)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ahoma"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6" w:name="__Fieldmark__18_2043327754"/>
            <w:bookmarkStart w:id="37" w:name="__Fieldmark__18_2043327754"/>
            <w:bookmarkEnd w:id="3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 xml:space="preserve">отзыв(ы) прилагается(ются)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8" w:name="__Fieldmark__19_2043327754"/>
            <w:bookmarkStart w:id="39" w:name="__Fieldmark__19_2043327754"/>
            <w:bookmarkEnd w:id="3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>отзыв(ы) не прилагается(ются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0" w:name="__Fieldmark__20_2043327754"/>
            <w:bookmarkStart w:id="41" w:name="__Fieldmark__20_2043327754"/>
            <w:bookmarkEnd w:id="4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прилагается(ются)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2" w:name="__Fieldmark__21_2043327754"/>
            <w:bookmarkStart w:id="43" w:name="__Fieldmark__21_2043327754"/>
            <w:bookmarkEnd w:id="4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не прилагается(ются) </w:t>
            </w:r>
          </w:p>
        </w:tc>
      </w:tr>
      <w:tr>
        <w:trPr>
          <w:trHeight w:val="53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ПРИНАДЛЕЖНОСТИ К ХОЗЯЙСТВЕННЫМ ОБЩЕСТВАМ,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МЕЮЩИМ СТРАТЕГИЧЕСКОЕ ЗНАЧЕНИЕ ДЛЯ ОБОРОННО-ПРОМЫШЛЕННОГО КОМПЛЕКСА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носится ли Ваша компания к хозяйственным обществам, имеющим стратегическое значение для оборонно-промышленного комплекса и безопасности РФ, указанных в ст.1 Федерального закона от 21.07.14 № 213-ФЗ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4" w:name="__Fieldmark__22_2043327754"/>
            <w:bookmarkStart w:id="45" w:name="__Fieldmark__22_2043327754"/>
            <w:bookmarkEnd w:id="4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6" w:name="__Fieldmark__23_2043327754"/>
            <w:bookmarkStart w:id="47" w:name="__Fieldmark__23_2043327754"/>
            <w:bookmarkEnd w:id="4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>При ответе «да»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 указать номер и дату решения, принявший орган:__________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ходится ли Ваша компания под прямым или косвенным контролем хозяйственных обществ, имеющих стратегическое значение для оборонно-промышленного комплекса и безопасности РФ, указанных в статье 1 Федерального закона от 21.07.14 № 213-ФЗ (в случае включения Вашей компании в утвержденный Правительством РФ перечень)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8" w:name="__Fieldmark__24_2043327754"/>
            <w:bookmarkStart w:id="49" w:name="__Fieldmark__24_2043327754"/>
            <w:bookmarkEnd w:id="49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0" w:name="__Fieldmark__25_2043327754"/>
            <w:bookmarkStart w:id="51" w:name="__Fieldmark__25_2043327754"/>
            <w:bookmarkEnd w:id="51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>указать наименование, ИНН контролирующего Общества:___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уществляет  ли Ваша компания деятельность по заключенным с государственным заказчиком государственным контрактам  по государственному оборонному заказу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2" w:name="__Fieldmark__26_2043327754"/>
            <w:bookmarkStart w:id="53" w:name="__Fieldmark__26_2043327754"/>
            <w:bookmarkEnd w:id="53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4" w:name="__Fieldmark__27_2043327754"/>
            <w:bookmarkStart w:id="55" w:name="__Fieldmark__27_2043327754"/>
            <w:bookmarkEnd w:id="5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указать в качестве Головного исполнителя поставок продукции по государственному оборонному заказу/ в качестве исполнителя, участвующего в поставках продукции по государственному оборонному заказу 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одтверждаем достоверность указанной выше информации и обязуемся</w:t>
            </w:r>
            <w:r>
              <w:rPr/>
              <w:t xml:space="preserve"> незамедлительно предоставлять информацию об изменении данных, указанных в настоящей Анкете в порядке, предусмотренном соответствующим заключенным с любым из лиц, указанных в настоящей Анкете, договором, для которого настоящая Анкета является приложением.</w:t>
            </w:r>
          </w:p>
        </w:tc>
      </w:tr>
      <w:tr>
        <w:trPr>
          <w:trHeight w:val="474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1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65"/>
            </w:tblGrid>
            <w:tr>
              <w:trPr>
                <w:trHeight w:val="1699" w:hRule="atLeast"/>
              </w:trPr>
              <w:tc>
                <w:tcPr>
                  <w:tcW w:w="11165" w:type="dxa"/>
                  <w:tcBorders/>
                </w:tcPr>
                <w:p>
                  <w:pPr>
                    <w:pStyle w:val="Normal"/>
                    <w:ind w:left="535" w:right="633" w:hanging="0"/>
                    <w:jc w:val="both"/>
                    <w:rPr/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Настоящим, субъект персональных данных (далее – Субъект) выражает и подтверждает согласие на обработку, как это определено п.2 ст.22 ФЗ «О персональных данных» №152-ФЗ от 27.07.2006 года (далее - «Обработка»), всех персональных данных, передаваемых Оператору – Управляющей компании или получаемых/имеющихся у Оператора иным законным способом. </w:t>
                  </w:r>
                </w:p>
                <w:p>
                  <w:pPr>
                    <w:pStyle w:val="Normal"/>
                    <w:ind w:left="535" w:right="633" w:hanging="0"/>
                    <w:jc w:val="both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В случае отзыва Субъектом настоящего согласия Оператор обязан прекратить совершение действий по Обработке Персональных данных, за исключением действий по Обработке Персональных данных, обязанность по совершению которых возложена на Оператора законодательными и иными нормативными правовыми актами Российской Федерации, и иных случаев, когда оператор вправе осуществлять обработку персональных данных без согласия субъекта персональных данных на основаниях, предусмотренных федеральными законами.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сли персональные данные предоставлены не Субъектом персональных данных, настоящим лицо, предоставляющее персональные данные Субъекта, гарантирует и подтверждает, что им получены соответствующие согласия всех указанных им Субъектов, а также что все Субъекты проинформированы об обработке их персональных данных Операторами.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</w:r>
                </w:p>
                <w:tbl>
                  <w:tblPr>
                    <w:tblW w:w="8841" w:type="dxa"/>
                    <w:jc w:val="left"/>
                    <w:tblInd w:w="105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9"/>
                    <w:gridCol w:w="239"/>
                    <w:gridCol w:w="239"/>
                    <w:gridCol w:w="2402"/>
                    <w:gridCol w:w="457"/>
                    <w:gridCol w:w="271"/>
                    <w:gridCol w:w="268"/>
                    <w:gridCol w:w="268"/>
                    <w:gridCol w:w="268"/>
                    <w:gridCol w:w="268"/>
                    <w:gridCol w:w="268"/>
                    <w:gridCol w:w="908"/>
                    <w:gridCol w:w="20"/>
                    <w:gridCol w:w="2019"/>
                    <w:gridCol w:w="707"/>
                  </w:tblGrid>
                  <w:tr>
                    <w:trPr>
                      <w:trHeight w:val="379" w:hRule="atLeast"/>
                    </w:trPr>
                    <w:tc>
                      <w:tcPr>
                        <w:tcW w:w="8841" w:type="dxa"/>
                        <w:gridSpan w:val="15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</w:rPr>
                          <w:t>Подпись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Фамилия, имя, отчество (при наличии)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лица, заполнившего Анкету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олжность лица, заполнившего Анкету</w:t>
                        </w:r>
                      </w:p>
                      <w:p>
                        <w:pPr>
                          <w:pStyle w:val="Normal"/>
                          <w:ind w:left="108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 xml:space="preserve">Основание полномочий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(указать наименование и реквизиты документа)</w:t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Подпись</w: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ind w:left="599" w:hanging="0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sz w:val="14"/>
                            <w:szCs w:val="14"/>
                          </w:rPr>
                          <w:t xml:space="preserve">          </w:t>
                        </w: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ата заполнения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37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restart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039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0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5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continue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04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2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eastAsia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 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  <w:t>М.П.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530" w:leader="none"/>
              </w:tabs>
              <w:ind w:firstLine="72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</w:tbl>
    <w:p>
      <w:pPr>
        <w:pStyle w:val="Iauiu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7"/>
      <w:footerReference w:type="default" r:id="rId8"/>
      <w:endnotePr>
        <w:numFmt w:val="decimal"/>
      </w:endnotePr>
      <w:type w:val="nextPage"/>
      <w:pgSz w:w="11906" w:h="16838"/>
      <w:pgMar w:left="1077" w:right="964" w:gutter="0" w:header="567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>1</w:t>
      </w:r>
      <w:r>
        <w:rPr>
          <w:rFonts w:cs="Tahoma" w:ascii="Tahoma" w:hAnsi="Tahoma"/>
          <w:sz w:val="12"/>
          <w:szCs w:val="12"/>
        </w:rPr>
        <w:t xml:space="preserve"> Раздел заполняется в случае, если деятельность организации подлежит лицензированию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2 </w:t>
      </w:r>
      <w:r>
        <w:rPr>
          <w:rFonts w:cs="Tahoma" w:ascii="Tahoma" w:hAnsi="Tahoma"/>
          <w:sz w:val="12"/>
          <w:szCs w:val="12"/>
          <w:u w:val="single"/>
          <w:lang w:val="en-US" w:eastAsia="en-US"/>
        </w:rPr>
        <w:t>При таком ответе на вопрос о наличии Выгодоприобретателя, дополнительно заполняется соответствующая форма «Анкета Выгодоприобретателя (физическое лицо)» либо «Анкета Выгодоприобретателя (юридическое лицо)» на каждого Выгодоприобретателя отдельн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3 </w:t>
      </w:r>
      <w:r>
        <w:rPr>
          <w:rFonts w:cs="Tahoma" w:ascii="Tahoma" w:hAnsi="Tahoma"/>
          <w:sz w:val="12"/>
          <w:szCs w:val="12"/>
          <w:u w:val="single"/>
        </w:rPr>
        <w:t>Дополнительно заполняется Анкета на физическое лицо, исполняющее функции единоличного исполнительного органа (представителя) по соответствующей форме «Анкета Представителя (физическое лицо)» либо форма «Анкета Представителя (юридическое лицо)» в случае если функции единоличного исполнительного органа возложены на юридическое лиц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Fonts w:cs="Tahoma" w:ascii="Tahoma" w:hAnsi="Tahoma"/>
          <w:sz w:val="12"/>
          <w:szCs w:val="12"/>
          <w:u w:val="single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4 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Данные о Бенефициарных владельцах </w:t>
      </w:r>
      <w:r>
        <w:rPr>
          <w:rFonts w:cs="Tahoma" w:ascii="Tahoma" w:hAnsi="Tahoma"/>
          <w:b/>
          <w:sz w:val="12"/>
          <w:szCs w:val="12"/>
          <w:u w:val="single"/>
          <w:lang w:val="en-US" w:eastAsia="en-US"/>
        </w:rPr>
        <w:t>не указываются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 юридическими лицами, являющимися: органами государственной власти, иными государственными органами, органами местного самоуправления, учреждениями, находящимися в их ведении, государственными внебюджетными фондами, государственными корпорациями или организациями, в которых Российская Федерация, субъекты Российской Федерации либо муниципальные образования имеют более 50 процентов акций (долей) в капитале; международными организациями, иностранными государствами или административно-территориальными единицами иностранных государств, обладающими самостоятельной правоспособностью; эмитентами ценных бумаг, допущенных к организованным торгам, которые раскрывают информацию в соответствии с законодательством Российской Федерации о ценных бумагах; иностранными организациями, ценные бумаги которых прошли процедуру листинга на иностранной бирже, входящей в перечень, утвержденный Банком России; иностранными структурами без образования юридического лица, организационная форма которых не предусматривает наличия бенефициарного владельца, а также единоличного исполнительного органа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  <w:lang w:val="en-US" w:eastAsia="en-US"/>
        </w:rPr>
      </w:pPr>
      <w:r>
        <w:rPr>
          <w:rFonts w:cs="Tahoma" w:ascii="Tahoma" w:hAnsi="Tahoma"/>
          <w:sz w:val="12"/>
          <w:szCs w:val="12"/>
          <w:u w:val="single"/>
          <w:lang w:val="en-US" w:eastAsia="en-US"/>
        </w:rPr>
      </w:r>
    </w:p>
    <w:p>
      <w:pPr>
        <w:pStyle w:val="Endnote"/>
        <w:jc w:val="both"/>
        <w:rPr/>
      </w:pPr>
      <w:r>
        <w:rPr>
          <w:rFonts w:cs="Tahoma" w:ascii="Tahoma" w:hAnsi="Tahoma"/>
          <w:b/>
          <w:sz w:val="12"/>
          <w:szCs w:val="12"/>
          <w:lang w:val="en-US" w:eastAsia="en-US"/>
        </w:rPr>
        <w:t>В случае, если в результате принятия предусмотренных законодательством Российской Федерации мер по идентификации Бенефициарных владельцев Бенефициарный владелец не выявлен, Бенефициарным владельцем может быть признан единоличный исполнительный орган юридического лица.</w:t>
      </w:r>
    </w:p>
    <w:p>
      <w:pPr>
        <w:pStyle w:val="Endnote"/>
        <w:jc w:val="both"/>
        <w:rPr>
          <w:rFonts w:ascii="Tahoma" w:hAnsi="Tahoma" w:cs="Tahoma"/>
          <w:b/>
          <w:b/>
          <w:sz w:val="12"/>
          <w:szCs w:val="12"/>
          <w:lang w:val="en-US" w:eastAsia="en-US"/>
        </w:rPr>
      </w:pPr>
      <w:r>
        <w:rPr>
          <w:rFonts w:cs="Tahoma" w:ascii="Tahoma" w:hAnsi="Tahoma"/>
          <w:b/>
          <w:sz w:val="12"/>
          <w:szCs w:val="12"/>
          <w:lang w:val="en-US" w:eastAsia="en-US"/>
        </w:rPr>
      </w:r>
    </w:p>
    <w:p>
      <w:pPr>
        <w:pStyle w:val="Endnote"/>
        <w:jc w:val="both"/>
        <w:rPr/>
      </w:pPr>
      <w:r>
        <w:rPr>
          <w:rStyle w:val="EndnoteCharacters"/>
          <w:rFonts w:cs="Tahoma" w:ascii="Tahoma" w:hAnsi="Tahoma"/>
          <w:sz w:val="12"/>
          <w:szCs w:val="12"/>
        </w:rPr>
        <w:t xml:space="preserve">5 </w:t>
      </w:r>
      <w:r>
        <w:rPr>
          <w:rFonts w:cs="Tahoma" w:ascii="Tahoma" w:hAnsi="Tahoma"/>
          <w:sz w:val="12"/>
          <w:szCs w:val="12"/>
        </w:rPr>
        <w:t xml:space="preserve">Раздел заполняется только юридическим лицом, период деятельности которого </w:t>
      </w:r>
      <w:r>
        <w:rPr>
          <w:rFonts w:cs="Tahoma" w:ascii="Tahoma" w:hAnsi="Tahoma"/>
          <w:b/>
          <w:sz w:val="12"/>
          <w:szCs w:val="12"/>
        </w:rPr>
        <w:t>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его регистрации. </w:t>
      </w:r>
    </w:p>
    <w:p>
      <w:pPr>
        <w:pStyle w:val="Endnote"/>
        <w:jc w:val="both"/>
        <w:rPr/>
      </w:pPr>
      <w:r>
        <w:rPr>
          <w:rFonts w:cs="Tahoma" w:ascii="Tahoma" w:hAnsi="Tahoma"/>
          <w:sz w:val="12"/>
          <w:szCs w:val="12"/>
        </w:rPr>
        <w:t xml:space="preserve">Юридические лица, период деятельности которых </w:t>
      </w:r>
      <w:r>
        <w:rPr>
          <w:rFonts w:cs="Tahoma" w:ascii="Tahoma" w:hAnsi="Tahoma"/>
          <w:b/>
          <w:sz w:val="12"/>
          <w:szCs w:val="12"/>
          <w:u w:val="single"/>
        </w:rPr>
        <w:t>не 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регистрации предоставляют: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 стоимости активов в соответствии с бухгалтерским балансо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обязательствах по займам и кредита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, участника Общества, Бенефициарного владельца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</w:rPr>
        <w:t>- Иные документы по запросу Управляющей компании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3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 xml:space="preserve">6 </w:t>
      </w:r>
      <w:r>
        <w:rPr>
          <w:rFonts w:cs="Tahoma" w:ascii="Tahoma" w:hAnsi="Tahoma"/>
          <w:sz w:val="12"/>
          <w:szCs w:val="12"/>
        </w:rPr>
        <w:t>Сведения о деловой репутации - отзывы (в произвольной письменной форме, при возможности их получения) о юридическом лице других клиентов данной организации, имеющих с ним деловые отношения; и (или) отзывы (в произвольной письменной форме, при возможности их получения) от кредитных организаций и (или) некредитных финансовых организаций, в которых юридическое лицо находится (находился) на обслуживании, с информацией этих кредитных организаций и (или) некредитных финансовых организаций об оценке деловой репутации юридического лица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4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5"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Style w:val="EndnoteCharacters"/>
        </w:rPr>
        <w:endnoteRef/>
      </w:r>
      <w:r>
        <w:rPr>
          <w:rFonts w:cs="Tahoma" w:ascii="Tahoma" w:hAnsi="Tahoma"/>
          <w:sz w:val="14"/>
          <w:szCs w:val="14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fldChar w:fldCharType="begin"/>
    </w:r>
    <w:r>
      <w:rPr>
        <w:sz w:val="14"/>
        <w:szCs w:val="14"/>
        <w:rFonts w:cs="Tahoma" w:ascii="Tahoma" w:hAnsi="Tahoma"/>
      </w:rPr>
      <w:instrText xml:space="preserve"> PAGE </w:instrText>
    </w:r>
    <w:r>
      <w:rPr>
        <w:sz w:val="14"/>
        <w:szCs w:val="14"/>
        <w:rFonts w:cs="Tahoma" w:ascii="Tahoma" w:hAnsi="Tahoma"/>
      </w:rPr>
      <w:fldChar w:fldCharType="separate"/>
    </w:r>
    <w:r>
      <w:rPr>
        <w:sz w:val="14"/>
        <w:szCs w:val="14"/>
        <w:rFonts w:cs="Tahoma" w:ascii="Tahoma" w:hAnsi="Tahoma"/>
      </w:rPr>
      <w:t>4</w:t>
    </w:r>
    <w:r>
      <w:rPr>
        <w:sz w:val="14"/>
        <w:szCs w:val="14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sz w:val="14"/>
        <w:szCs w:val="14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sz w:val="16"/>
        <w:szCs w:val="16"/>
      </w:rPr>
      <w:t xml:space="preserve">АНКЕТА ЮРИДИЧЕСКОГО ЛИЦА                                                                           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i/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концевой сноски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Нижний колонтитул Знак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Times New Roman" w:cs="Tahoma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29:00Z</dcterms:created>
  <dc:creator>1</dc:creator>
  <dc:description/>
  <cp:keywords/>
  <dc:language>en-US</dc:language>
  <cp:lastModifiedBy>Бобровникова Мария Александровна</cp:lastModifiedBy>
  <cp:lastPrinted>2017-04-13T13:03:00Z</cp:lastPrinted>
  <dcterms:modified xsi:type="dcterms:W3CDTF">2018-11-14T09:38:00Z</dcterms:modified>
  <cp:revision>120</cp:revision>
  <dc:subject/>
  <dc:title>АНКЕТА КЛИЕНТА-ФИЗИЧЕСКОГО ЛИЦА</dc:title>
</cp:coreProperties>
</file>