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25859842"/>
            <w:bookmarkStart w:id="1" w:name="__Fieldmark__0_252585984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25859842"/>
            <w:bookmarkStart w:id="3" w:name="__Fieldmark__1_252585984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25859842"/>
            <w:bookmarkStart w:id="5" w:name="__Fieldmark__2_252585984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25859842"/>
            <w:bookmarkStart w:id="7" w:name="__Fieldmark__3_252585984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25859842"/>
            <w:bookmarkStart w:id="9" w:name="__Fieldmark__4_252585984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25859842"/>
            <w:bookmarkStart w:id="11" w:name="__Fieldmark__5_252585984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25859842"/>
            <w:bookmarkStart w:id="13" w:name="__Fieldmark__6_252585984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25859842"/>
            <w:bookmarkStart w:id="15" w:name="__Fieldmark__7_252585984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25859842"/>
            <w:bookmarkStart w:id="17" w:name="__Fieldmark__8_252585984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25859842"/>
            <w:bookmarkStart w:id="19" w:name="__Fieldmark__9_252585984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25859842"/>
            <w:bookmarkStart w:id="21" w:name="__Fieldmark__10_252585984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25859842"/>
            <w:bookmarkStart w:id="23" w:name="__Fieldmark__11_252585984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25859842"/>
            <w:bookmarkStart w:id="25" w:name="__Fieldmark__12_252585984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25859842"/>
            <w:bookmarkStart w:id="27" w:name="__Fieldmark__13_252585984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25859842"/>
            <w:bookmarkStart w:id="29" w:name="__Fieldmark__14_252585984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25859842"/>
            <w:bookmarkStart w:id="31" w:name="__Fieldmark__15_252585984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25859842"/>
            <w:bookmarkStart w:id="33" w:name="__Fieldmark__16_252585984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25859842"/>
            <w:bookmarkStart w:id="35" w:name="__Fieldmark__17_252585984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25859842"/>
            <w:bookmarkStart w:id="37" w:name="__Fieldmark__18_252585984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25859842"/>
            <w:bookmarkStart w:id="39" w:name="__Fieldmark__19_252585984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25859842"/>
            <w:bookmarkStart w:id="41" w:name="__Fieldmark__20_252585984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25859842"/>
            <w:bookmarkStart w:id="43" w:name="__Fieldmark__21_252585984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25859842"/>
            <w:bookmarkStart w:id="45" w:name="__Fieldmark__22_252585984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25859842"/>
            <w:bookmarkStart w:id="47" w:name="__Fieldmark__23_252585984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25859842"/>
            <w:bookmarkStart w:id="49" w:name="__Fieldmark__24_252585984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25859842"/>
            <w:bookmarkStart w:id="51" w:name="__Fieldmark__25_252585984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25859842"/>
            <w:bookmarkStart w:id="53" w:name="__Fieldmark__26_252585984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25859842"/>
            <w:bookmarkStart w:id="55" w:name="__Fieldmark__27_252585984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