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36527645"/>
            <w:bookmarkStart w:id="1" w:name="__Fieldmark__0_283652764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36527645"/>
            <w:bookmarkStart w:id="3" w:name="__Fieldmark__1_283652764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36527645"/>
            <w:bookmarkStart w:id="5" w:name="__Fieldmark__2_283652764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36527645"/>
            <w:bookmarkStart w:id="7" w:name="__Fieldmark__3_283652764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36527645"/>
            <w:bookmarkStart w:id="9" w:name="__Fieldmark__4_283652764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36527645"/>
            <w:bookmarkStart w:id="11" w:name="__Fieldmark__5_283652764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36527645"/>
            <w:bookmarkStart w:id="13" w:name="__Fieldmark__6_283652764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36527645"/>
            <w:bookmarkStart w:id="15" w:name="__Fieldmark__7_283652764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36527645"/>
            <w:bookmarkStart w:id="17" w:name="__Fieldmark__8_283652764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36527645"/>
            <w:bookmarkStart w:id="19" w:name="__Fieldmark__9_283652764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36527645"/>
            <w:bookmarkStart w:id="21" w:name="__Fieldmark__10_283652764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36527645"/>
            <w:bookmarkStart w:id="23" w:name="__Fieldmark__11_283652764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36527645"/>
            <w:bookmarkStart w:id="25" w:name="__Fieldmark__12_283652764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36527645"/>
            <w:bookmarkStart w:id="27" w:name="__Fieldmark__13_283652764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36527645"/>
            <w:bookmarkStart w:id="29" w:name="__Fieldmark__14_283652764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36527645"/>
            <w:bookmarkStart w:id="31" w:name="__Fieldmark__15_283652764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36527645"/>
            <w:bookmarkStart w:id="33" w:name="__Fieldmark__16_283652764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36527645"/>
            <w:bookmarkStart w:id="35" w:name="__Fieldmark__17_283652764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36527645"/>
            <w:bookmarkStart w:id="37" w:name="__Fieldmark__18_283652764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36527645"/>
            <w:bookmarkStart w:id="39" w:name="__Fieldmark__19_283652764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36527645"/>
            <w:bookmarkStart w:id="41" w:name="__Fieldmark__20_283652764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36527645"/>
            <w:bookmarkStart w:id="43" w:name="__Fieldmark__21_283652764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36527645"/>
            <w:bookmarkStart w:id="45" w:name="__Fieldmark__22_283652764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36527645"/>
            <w:bookmarkStart w:id="47" w:name="__Fieldmark__23_283652764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36527645"/>
            <w:bookmarkStart w:id="49" w:name="__Fieldmark__24_283652764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36527645"/>
            <w:bookmarkStart w:id="51" w:name="__Fieldmark__25_283652764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36527645"/>
            <w:bookmarkStart w:id="53" w:name="__Fieldmark__26_283652764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36527645"/>
            <w:bookmarkStart w:id="55" w:name="__Fieldmark__27_283652764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