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Лот №4: </w:t>
      </w:r>
      <w:r>
        <w:rPr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1 064 700,00 руб. (НДС не облагается) </w:t>
      </w:r>
      <w:r>
        <w:rPr>
          <w:sz w:val="22"/>
          <w:lang w:val="en-US"/>
        </w:rPr>
        <w:t>в составе: 100%-й пакет обыкновенных именных акций в количестве 10 (десяти) штук АО «Электросети ЯГК» (ИНН 7606084668), Общество находится в процедуре банкротства – наблюдение, дело № А82-16862/2015.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4 соответствующей в сумме </w:t>
      </w:r>
      <w:r>
        <w:rPr>
          <w:b/>
          <w:color w:val="000000"/>
          <w:sz w:val="22"/>
          <w:szCs w:val="22"/>
        </w:rPr>
        <w:t>212 94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АО «ЯГК» (ИНН/КПП 7604178769/760601001), р/с № 40702810263570000549 в АО «Россельхозбанк» - «ЦРМБ», г. Москва, к/с 30101810045250000430, БИК 044525430.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263570000549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к/с 30101810045250000430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БИК 044525430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1-11-18T08:19:00Z</dcterms:modified>
  <cp:revision>1</cp:revision>
  <dc:subject/>
  <dc:title/>
</cp:coreProperties>
</file>