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99255829"/>
            <w:bookmarkStart w:id="1" w:name="__Fieldmark__0_399925582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99255829"/>
            <w:bookmarkStart w:id="3" w:name="__Fieldmark__1_399925582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99255829"/>
            <w:bookmarkStart w:id="5" w:name="__Fieldmark__2_399925582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99255829"/>
            <w:bookmarkStart w:id="7" w:name="__Fieldmark__3_399925582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99255829"/>
            <w:bookmarkStart w:id="9" w:name="__Fieldmark__4_399925582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99255829"/>
            <w:bookmarkStart w:id="11" w:name="__Fieldmark__5_399925582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99255829"/>
            <w:bookmarkStart w:id="13" w:name="__Fieldmark__6_399925582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99255829"/>
            <w:bookmarkStart w:id="15" w:name="__Fieldmark__7_399925582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99255829"/>
            <w:bookmarkStart w:id="17" w:name="__Fieldmark__8_399925582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99255829"/>
            <w:bookmarkStart w:id="19" w:name="__Fieldmark__9_399925582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99255829"/>
            <w:bookmarkStart w:id="21" w:name="__Fieldmark__10_399925582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99255829"/>
            <w:bookmarkStart w:id="23" w:name="__Fieldmark__11_399925582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99255829"/>
            <w:bookmarkStart w:id="25" w:name="__Fieldmark__12_399925582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99255829"/>
            <w:bookmarkStart w:id="27" w:name="__Fieldmark__13_399925582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99255829"/>
            <w:bookmarkStart w:id="29" w:name="__Fieldmark__14_399925582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99255829"/>
            <w:bookmarkStart w:id="31" w:name="__Fieldmark__15_399925582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99255829"/>
            <w:bookmarkStart w:id="33" w:name="__Fieldmark__16_399925582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99255829"/>
            <w:bookmarkStart w:id="35" w:name="__Fieldmark__17_399925582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99255829"/>
            <w:bookmarkStart w:id="37" w:name="__Fieldmark__18_399925582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99255829"/>
            <w:bookmarkStart w:id="39" w:name="__Fieldmark__19_399925582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99255829"/>
            <w:bookmarkStart w:id="41" w:name="__Fieldmark__20_399925582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99255829"/>
            <w:bookmarkStart w:id="43" w:name="__Fieldmark__21_399925582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99255829"/>
            <w:bookmarkStart w:id="45" w:name="__Fieldmark__22_399925582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99255829"/>
            <w:bookmarkStart w:id="47" w:name="__Fieldmark__23_399925582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99255829"/>
            <w:bookmarkStart w:id="49" w:name="__Fieldmark__24_399925582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99255829"/>
            <w:bookmarkStart w:id="51" w:name="__Fieldmark__25_399925582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99255829"/>
            <w:bookmarkStart w:id="53" w:name="__Fieldmark__26_399925582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99255829"/>
            <w:bookmarkStart w:id="55" w:name="__Fieldmark__27_399925582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