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448505611"/>
            <w:bookmarkStart w:id="1" w:name="__Fieldmark__0_244850561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448505611"/>
            <w:bookmarkStart w:id="3" w:name="__Fieldmark__1_244850561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448505611"/>
            <w:bookmarkStart w:id="5" w:name="__Fieldmark__2_244850561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448505611"/>
            <w:bookmarkStart w:id="7" w:name="__Fieldmark__3_244850561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448505611"/>
            <w:bookmarkStart w:id="9" w:name="__Fieldmark__4_244850561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448505611"/>
            <w:bookmarkStart w:id="11" w:name="__Fieldmark__5_244850561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448505611"/>
            <w:bookmarkStart w:id="13" w:name="__Fieldmark__6_244850561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448505611"/>
            <w:bookmarkStart w:id="15" w:name="__Fieldmark__7_244850561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448505611"/>
            <w:bookmarkStart w:id="17" w:name="__Fieldmark__8_244850561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448505611"/>
            <w:bookmarkStart w:id="19" w:name="__Fieldmark__9_244850561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448505611"/>
            <w:bookmarkStart w:id="21" w:name="__Fieldmark__10_244850561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448505611"/>
            <w:bookmarkStart w:id="23" w:name="__Fieldmark__11_244850561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448505611"/>
            <w:bookmarkStart w:id="25" w:name="__Fieldmark__12_244850561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448505611"/>
            <w:bookmarkStart w:id="27" w:name="__Fieldmark__13_244850561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448505611"/>
            <w:bookmarkStart w:id="29" w:name="__Fieldmark__14_244850561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448505611"/>
            <w:bookmarkStart w:id="31" w:name="__Fieldmark__15_244850561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448505611"/>
            <w:bookmarkStart w:id="33" w:name="__Fieldmark__16_244850561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448505611"/>
            <w:bookmarkStart w:id="35" w:name="__Fieldmark__17_244850561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448505611"/>
            <w:bookmarkStart w:id="37" w:name="__Fieldmark__18_244850561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448505611"/>
            <w:bookmarkStart w:id="39" w:name="__Fieldmark__19_244850561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448505611"/>
            <w:bookmarkStart w:id="41" w:name="__Fieldmark__20_244850561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448505611"/>
            <w:bookmarkStart w:id="43" w:name="__Fieldmark__21_244850561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448505611"/>
            <w:bookmarkStart w:id="45" w:name="__Fieldmark__22_244850561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448505611"/>
            <w:bookmarkStart w:id="47" w:name="__Fieldmark__23_244850561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448505611"/>
            <w:bookmarkStart w:id="49" w:name="__Fieldmark__24_244850561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448505611"/>
            <w:bookmarkStart w:id="51" w:name="__Fieldmark__25_244850561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448505611"/>
            <w:bookmarkStart w:id="53" w:name="__Fieldmark__26_244850561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448505611"/>
            <w:bookmarkStart w:id="55" w:name="__Fieldmark__27_244850561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