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8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270,81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Сварог» (ИНН 0107033746) в размере 300,9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8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2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