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9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26 137 860,08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Суадон» (ИНН 6155058692) в размере 29 042 066,75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9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3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