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75076948"/>
            <w:bookmarkStart w:id="1" w:name="__Fieldmark__0_117507694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75076948"/>
            <w:bookmarkStart w:id="3" w:name="__Fieldmark__1_117507694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75076948"/>
            <w:bookmarkStart w:id="5" w:name="__Fieldmark__2_117507694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75076948"/>
            <w:bookmarkStart w:id="7" w:name="__Fieldmark__3_117507694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75076948"/>
            <w:bookmarkStart w:id="9" w:name="__Fieldmark__4_117507694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75076948"/>
            <w:bookmarkStart w:id="11" w:name="__Fieldmark__5_117507694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75076948"/>
            <w:bookmarkStart w:id="13" w:name="__Fieldmark__6_117507694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75076948"/>
            <w:bookmarkStart w:id="15" w:name="__Fieldmark__7_117507694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75076948"/>
            <w:bookmarkStart w:id="17" w:name="__Fieldmark__8_117507694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75076948"/>
            <w:bookmarkStart w:id="19" w:name="__Fieldmark__9_117507694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75076948"/>
            <w:bookmarkStart w:id="21" w:name="__Fieldmark__10_117507694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75076948"/>
            <w:bookmarkStart w:id="23" w:name="__Fieldmark__11_117507694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75076948"/>
            <w:bookmarkStart w:id="25" w:name="__Fieldmark__12_117507694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75076948"/>
            <w:bookmarkStart w:id="27" w:name="__Fieldmark__13_117507694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75076948"/>
            <w:bookmarkStart w:id="29" w:name="__Fieldmark__14_117507694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75076948"/>
            <w:bookmarkStart w:id="31" w:name="__Fieldmark__15_117507694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75076948"/>
            <w:bookmarkStart w:id="33" w:name="__Fieldmark__16_117507694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75076948"/>
            <w:bookmarkStart w:id="35" w:name="__Fieldmark__17_117507694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75076948"/>
            <w:bookmarkStart w:id="37" w:name="__Fieldmark__18_117507694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75076948"/>
            <w:bookmarkStart w:id="39" w:name="__Fieldmark__19_117507694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75076948"/>
            <w:bookmarkStart w:id="41" w:name="__Fieldmark__20_117507694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75076948"/>
            <w:bookmarkStart w:id="43" w:name="__Fieldmark__21_117507694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75076948"/>
            <w:bookmarkStart w:id="45" w:name="__Fieldmark__22_117507694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75076948"/>
            <w:bookmarkStart w:id="47" w:name="__Fieldmark__23_117507694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75076948"/>
            <w:bookmarkStart w:id="49" w:name="__Fieldmark__24_117507694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75076948"/>
            <w:bookmarkStart w:id="51" w:name="__Fieldmark__25_117507694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75076948"/>
            <w:bookmarkStart w:id="53" w:name="__Fieldmark__26_117507694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75076948"/>
            <w:bookmarkStart w:id="55" w:name="__Fieldmark__27_117507694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