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упки прав требований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юмень</w:t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599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 2022 года</w:t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right="27"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е унитарное предприятие «Райжилкомуправление» - Западное (краткое наименование организации – МУП «РЖКУ» - Западное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нуемая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ден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, в лице Директора Хитрых Юлии Николаевны, действующего на основании Уста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с одной сторон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ля юридических ли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, ОГРН _____________, в лице _____________________, действующего на основании Устава, ________________ (_________________), именуемое в дальнейшем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ссионар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с другой Стороны,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физических лиц, индивидуальных предпринима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ражданин РФ _______,  паспорт ________, выдан ______ года, код подразделения ______, зарегистрированный по адресу: _______, зарегистрированный в качестве индивидуального предпринимателя _______, регистрационный номер ______, дата постановки на учет в налоговом органе _______ года, ИНН _______, именуемый в дальнейшем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ссионар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с другой Стороны,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на основании протокола от ____.___________ 202_ об итогах продажи на торгах посредством _______ в электронной форме имущества: ____________________ (далее - Протокол), заключили настоящий договор (далее — Договор) о нижеследующем:</w:t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 По настоящему Договору Цедент уступает, а Цессионарий принимает в полном объеме права требования, в том числе: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щей сумме 496 859.32 рублей (группа должников по адресу: Тюменская обл., Тюменский р-н, 39 км Салаирского тракта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455 315.16 рублей (группа должников по адресу: Тюменская обл., Тюменский р-н, с. Нариманова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9 216 497.73 рублей (группа должников по адресу: Тюменская обл., Тюменский р-н, п. Новотарманский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1 094 264.87 рублей (группа должников по адресу: Тюменская обл., Тюменский р-н, с. Салаирка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1 835 143.35 рублей (группа должников по адресу: Тюменская обл., Тюменский р-н, с. Горьковка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2 241 608.47 рублей (группа должников по адресу: Тюменская обл., Тюменский р-н, Кулаковское МО)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общей сумме 912 012.86 рублей (группа должников по адресу: Тюменская обл., Тюменский р-н, Каменское МО)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Сумма передаваемого в соответствии с п.1.1 настоящего Договора требования составляет  16 251 701,76 (шестнадцать миллионов двести пятьдесят одна тысяча семьсот один) рубль 76 копеек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-57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на и порядок расчетов</w:t>
      </w:r>
    </w:p>
    <w:p>
      <w:pPr>
        <w:pStyle w:val="Normal"/>
        <w:spacing w:lineRule="auto" w:line="240" w:before="0" w:after="0"/>
        <w:ind w:right="-57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Цена за уступаемые права требования по Договору в соответствии с Протоколом составляет _________ (___________________) рублей. 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Задаток, уплаченный Цессионарием Организатору торгов АО «Российский аукционный дом» в размере _____________(____________) рублей 00 коп. на основани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говора о задатке / Платежного пор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_________ № ____, засчитывается в счет исполнения Цессионарием обязанности по уплате по Договору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Оплата оставшейся части стоим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уступаемые права треб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казанной в п.2.1. Договора за минусом ранее внесенного задатка, в соответствии с п. 2.2. Договора, в размере _____________(____________) рублей 00 коп., осуществляется Цессионарием единовременно, в течении 10 (десяти) рабочих дней с даты заключения настоящего Договора.</w:t>
      </w:r>
    </w:p>
    <w:p>
      <w:pPr>
        <w:pStyle w:val="Normal"/>
        <w:spacing w:lineRule="auto" w:line="240" w:before="0" w:after="0"/>
        <w:ind w:right="-57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Цедент обязуется не позднее истечения 5 (Пяти) рабочих дней с даты исполнения Цессионарием обязательств предусмотренных пп. 2.3. Договора, выполнить свои обязательства, предусмотренные п. 3.1.1. Договор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дент вправе не исполнять свои обязательства, предусмотренные п. 3.1.1. Договора, до исполнения Цессионарием обязательств, предусмотренных пп. 2.3.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язанности Сторо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Обязанности Цедента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зднее 5 (пяти) рабочих дней с момента выполнения Цессионарием п. 2.3. Договора передать все необходимые документы, удостоверяющие права (требования), а именно: ___________, со всеми приложениями, дополнительными соглашениями и другими документами, являющимися его неотъемлемой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ить Цессионарию в тот же срок все иные сведения, имеющие значение для осуществления Цессионарием своих прав по указанному догово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В ___-дневный срок после подписания настоящего Договора уведомить Должника об уступке своих прав и обязанностей по договору Цессионарию заказным письмом с уведомлением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Надлежащим образом исполнять свои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Обязанности Цессионар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Оплатить цену за уступаемые права (требования) по договору в порядке и сроки, предусмотренные п.2.3. Договора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Принять от Цед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необходимые документы, удостоверяющие права (требовани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роки и в порядке, предусмотренные п. 3.1.1. Догово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Надлежащим образом исполнять свои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57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Стороны несут ответственность в порядке, предусмотренном законодательством Российской Федерации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редоставление не соответствующей действительности информации, за непредоставление информации, которая им была известна либо которая должна была быть известна и имевшей существенное значение для заключения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Стороны несут ответственность за невыполнение либо ненадлежащее выполнение условий Договора в соответствии с требованиями законодательства Российской Федерации и настоящим Договор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За нарушение срока внесения платежа, указанного в п. 2.3. Договора, Цессионарий выплачивает Цеденту неустойку (пени) в размере 0,1% от неуплаченной суммы за каждый день просрочки. При этом убытки, подлежащие возмещению, взыскиваются в полном объеме сверх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В случае нарушения Цессионарием срока перечисления денежных средств, установленного п.2.3. Договора, на срок более 10 (десяти) рабочих дней, Цедент может отказаться от настоящего Договора в одностороннем внесудебном порядке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считается расторгнутым с момента получения Цессионарием уведомления Цедента об отказе от Договора, но в любом случае не позднее 10 (десяти) рабочих дней с момента направления Цессионарию такого уведомления. Уведомление направляется по адресу Цессионария, указанному в настоящем Договоре, ценным письмом с описью в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расторжения Договора задаток, указанный в п.2.2. Договора, Цессионарию не возвращается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Настоящий Договор вступает в силу с момента его подписания Сторон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и дополнения к настоящему Договору считаются действительными, если они совершены в письменной форме путем заключения дополнительных соглашений к настоящему Догово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о всем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е урегулировано Договором, Стороны руководствуются действующим законодательством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3. Споры, возникающие при исполнении Договора, разрешаются путем переговоров, а при недостижении положительного результата в судебном порядке по месту нахождения Цедента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Место исполнения настоящего Договора – г. Тюмень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5. Настоящий Договор составлен в  3-х экземплярах, имеющих одинаковую юридическую силу, по одному для каждой из сторон и для Должника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квизиты и подписи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ец:______________________________________________________________</w:t>
      </w:r>
      <w:r>
        <w:rPr>
          <w:rFonts w:eastAsia="Times New Roman" w:cs="Times New Roman" w:ascii="Times New Roman" w:hAnsi="Times New Roman"/>
          <w:b/>
          <w:color w:val="FF66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ь: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Символ сноски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4f908fadf98fbd4222a6cb4f5106c50msonormal">
    <w:name w:val="b4f908fadf98fbd4222a6cb4f5106c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1:00Z</dcterms:created>
  <dc:creator>Пользователь</dc:creator>
  <dc:description/>
  <cp:keywords/>
  <dc:language>en-US</dc:language>
  <cp:lastModifiedBy>Егорова Александра Павловна</cp:lastModifiedBy>
  <cp:lastPrinted>2021-04-06T13:39:00Z</cp:lastPrinted>
  <dcterms:modified xsi:type="dcterms:W3CDTF">2022-06-07T11:42:00Z</dcterms:modified>
  <cp:revision>3</cp:revision>
  <dc:subject/>
  <dc:title/>
</cp:coreProperties>
</file>