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Анкета претендента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ля физ.лиц и ИП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Я, ____________, ____________г.р., удостоверение личности: паспорт серии _______ №_________, выданного ______________ _____________г., зарегистрирован по адресу: _____________________, ОГРНИП №______________, телефон для связи _______________, E-mail: 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ля юр.лиц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_____________, в лице _______________, действующего на основании ______________, Юр.адрес: ______________, факт.адрес _____________, ИНН ____________ КПП ____________, ОГРН _______________, E-mail: __________, Тел.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ОБЩАЮ СЛЕДУЮЩЕ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104"/>
        <w:gridCol w:w="956"/>
        <w:gridCol w:w="954"/>
      </w:tblGrid>
      <w:tr>
        <w:trPr>
          <w:trHeight w:val="76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про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 «Да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 «Нет»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яетесь ли Вы лицом, указанным в Перечн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>? (Приложение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яетесь ли Вы лицом, которое находится под контролем лиц, указанных в Перечн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 считается находящимся под контролем при наличии одного из признако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онтролирующее лицо имеет право прямо или косвенно распоряжаться (в т. ч. на основании договора доверительного управления  имуществом, договора простого товарищества, договора поручения или в результате других сделок либо по иным основаниям) более чем  50% (для организаций, осуществляющих пользование участком недр федерального значения и (или) добычу (вылов) водных  биологических ресурсов – 25%) общего количества голосов, приходящихся на голосующие акции (доли), составляющие уставный   капитал контролируемого лица (в т. ч. в случае, если указанное право временно передано иному лицу (иным лицам) на основании  договора доверительного управления имуществом, договора залога, договора репо, обеспечительного платежа, иного соглашения или  сделки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контролирующее лицо на основании договора или по иным основаниям получило право или полномочие определять решения,   принимаемые контролируемым лицом, в т.ч. условия осуществления контролируемым лицом предпринимательской деятель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онтролирующее лицо имеет право назначать единоличный исполнительный орган (ЕИО) и (или) более чем 50% состава  коллегиального исполнительного органа контролируемого лица и (или) имеет безусловную возможность избирать более чем 50% состава   совета директоров (наблюдательного совета) или иного коллегиального органа управления контролируемого лица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онтролирующее лицо осуществляет полномочия управляющей компании контролируемого лиц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яетесь ли Вы лицом, которое находится в собственности лиц, указанных в Перечне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о считается находящимся в  собственности признаются    лицо  доля участия (прямого или косвенного) которого  или в совокупности нескольких лиц, из числа поименованных в Перечне, в юридическом лице равна или превышает 50%.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  </w:t>
      </w:r>
      <w:r>
        <w:rPr>
          <w:rFonts w:cs="Times New Roman" w:ascii="Times New Roman" w:hAnsi="Times New Roman"/>
          <w:i/>
          <w:iCs/>
          <w:sz w:val="18"/>
          <w:szCs w:val="18"/>
        </w:rPr>
        <w:t>Физические  и юридические  лица,  поименованными непосредственно  в   Перечне, а   также организа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находящиеся  в их собственности  или под их контролем (далее – Субъекты  санкций РФ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Лицом    находящимися  в  собственности  признаются    лицо  доля участия (прямого или косвенного) которого  или в совокупности нескольких лиц, из числа поименованных в Перечне, в юридическом лице равна или превышает 5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Лицо признается Контролирующим лицом организации при наличии одного из следующих призна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1) контролирующее лицо имеет право прямо или косвенно распоряжаться (в т. ч. на основании договора доверительного управления  имуществом, договора простого товарищества, договора поручения или в результате других сделок либо по иным основаниям) более чем  50% (для организаций, осуществляющих пользование участком недр федерального значения и (или) добычу (вылов) водных  биологических ресурсов – 25%) общего количества голосов, приходящихся на голосующие акции (доли), составляющие уставный   капитал контролируемого лица (в т. ч. в случае, если указанное право временно передано иному лицу (иным лицам) на основании  договора доверительного управления имуществом, договора залога, договора репо, обеспечительного платежа, иного соглашения или  сдел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2) контролирующее лицо на основании договора или по иным основаниям получило право или полномочие определять решения,   принимаемые контролируемым лицом, в т.ч. условия осуществления контролируемым лицом предпринимательск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3) контролирующее лицо имеет право назначать единоличный исполнительный орган (ЕИО) и (или) более чем 50% состава  коллегиального исполнительного органа контролируемого лица и (или) имеет безусловную возможность избирать более чем 50% состава   совета директоров (наблюдательного совета) или иного коллегиального органа управления контролируемого л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4) контролирующее лицо осуществляет полномочия управляющей компании контролируемого л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ата             Подпись претендента и МП при наличие       ФИО претендента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lineRule="auto" w:line="252" w:before="0" w:after="160"/>
        <w:jc w:val="right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иложение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ц, в отношении которых применяю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ециальные экономические 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535"/>
        <w:gridCol w:w="3340"/>
        <w:gridCol w:w="1634"/>
        <w:gridCol w:w="137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/ Ф.И.О. на английском язык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/ Ф.И.О. на русском язык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сдикц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/КИ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zprom Germania GmbH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пром Германия Гмб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м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zprom NGV Europe GmbH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пром Эн Джи Ви Юроп Гмб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м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tora GmbH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ора Гмб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м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GG – Zarubezhgazneftehim Trading GmbH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ГГ – Зарубежгазнефтехим Трейдинг Гмб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стр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ZPROM Schweiz AG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пром Швайц А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йцар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EE Hungary Kft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ЕЕ Хунгари Кф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гр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EE Bulgaria EOOD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ЕЕ Булгария ЕО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гар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MUK AG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К А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йцар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BG GmbH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БГ Гмб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м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EH GbmH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ЕХ Гмб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м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GAS GmbH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ГАЗ Гмб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м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GAS UK Ltd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газ ЮКэй Лтд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обрит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GAS Sales GmbH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ГАЗ Сэйлз Гмб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м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GAS Holding GmbH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ГАЗ Холдинг Гмб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м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dustriekraftwerk Greifs wald GmbH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устрикрафтверк Грайфсвальд Гмб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м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EMEX ENERGO s.r.o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МЕКС ЭНЕРГО с.р.о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к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GAS Benelux s.r.l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ГАЗ Бенилюкс с.р.л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ьг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zprom Marketing &amp; Trading Ltd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пром Маркетинг энд Трейдинг Лтд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zprom Global LNG Ltd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пром Глобал Эл Эн Джи Лтд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обрит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zprom Marketing &amp; Trading France SAS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пром Маркетинг энд Трейдинг Франц СА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нц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zprom Marketing &amp; Trading USA Inc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пром Маркетинг энд Трейдинг ЮЭсЭй Инк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Ш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zprom Marketing &amp; Trading Switzerland AG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пром Маркетинг энд Трейдинг Свитзерланд А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йцар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zprom Marketing &amp; Trading Singapore PTE. Ltd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пром Маркетинг энд Трейдинг Сингапур ПТЕ. Лтд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гапу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zprom Marketing &amp; Trading Retail Ltd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пром Маркетинг энд Трейдинг Ритэйл Лтд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обрит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zprom Mex (UK) 1 Ltd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пром Мекс (ЮКей) 1 Лтд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обрит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zprom Mex (UK) 2 Ltd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пром Мекс (ЮКей) 2 Лтд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обрит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miumGas S.p.A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умГаз С.п.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ал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EMEX s.r.o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МЕКС с.р.о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х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EMEX ENERGIE a.s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МЕКС ЭНЕРГИ а.с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х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EE ROMANIA SRL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ЕЕ РОМАНИЯ СР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мы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UROPOL GAZ S.A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ЕВРОПОЛ Г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ш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85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spacing w:before="0" w:after="20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eastAsia="MS Mincho;MS Mincho" w:cs="Verdana"/>
      <w:sz w:val="20"/>
      <w:szCs w:val="20"/>
      <w:lang w:val="en-GB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16:00Z</dcterms:created>
  <dc:creator>Пользователь</dc:creator>
  <dc:description/>
  <cp:keywords/>
  <dc:language>en-US</dc:language>
  <cp:lastModifiedBy>Дьякова Юлия Владимировна</cp:lastModifiedBy>
  <cp:lastPrinted>2015-11-27T14:31:00Z</cp:lastPrinted>
  <dcterms:modified xsi:type="dcterms:W3CDTF">2022-06-23T10:35:00Z</dcterms:modified>
  <cp:revision>11</cp:revision>
  <dc:subject/>
  <dc:title/>
</cp:coreProperties>
</file>