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402203504"/>
            <w:bookmarkStart w:id="1" w:name="__Fieldmark__0_240220350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402203504"/>
            <w:bookmarkStart w:id="3" w:name="__Fieldmark__1_240220350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402203504"/>
            <w:bookmarkStart w:id="5" w:name="__Fieldmark__2_240220350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402203504"/>
            <w:bookmarkStart w:id="7" w:name="__Fieldmark__3_240220350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402203504"/>
            <w:bookmarkStart w:id="9" w:name="__Fieldmark__4_240220350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402203504"/>
            <w:bookmarkStart w:id="11" w:name="__Fieldmark__5_240220350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402203504"/>
            <w:bookmarkStart w:id="13" w:name="__Fieldmark__6_240220350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402203504"/>
            <w:bookmarkStart w:id="15" w:name="__Fieldmark__7_240220350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402203504"/>
            <w:bookmarkStart w:id="17" w:name="__Fieldmark__8_240220350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402203504"/>
            <w:bookmarkStart w:id="19" w:name="__Fieldmark__9_240220350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402203504"/>
            <w:bookmarkStart w:id="21" w:name="__Fieldmark__10_240220350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402203504"/>
            <w:bookmarkStart w:id="23" w:name="__Fieldmark__11_240220350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402203504"/>
            <w:bookmarkStart w:id="25" w:name="__Fieldmark__12_240220350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402203504"/>
            <w:bookmarkStart w:id="27" w:name="__Fieldmark__13_240220350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402203504"/>
            <w:bookmarkStart w:id="29" w:name="__Fieldmark__14_240220350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402203504"/>
            <w:bookmarkStart w:id="31" w:name="__Fieldmark__15_240220350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402203504"/>
            <w:bookmarkStart w:id="33" w:name="__Fieldmark__16_240220350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402203504"/>
            <w:bookmarkStart w:id="35" w:name="__Fieldmark__17_240220350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402203504"/>
            <w:bookmarkStart w:id="37" w:name="__Fieldmark__18_240220350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402203504"/>
            <w:bookmarkStart w:id="39" w:name="__Fieldmark__19_240220350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402203504"/>
            <w:bookmarkStart w:id="41" w:name="__Fieldmark__20_240220350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402203504"/>
            <w:bookmarkStart w:id="43" w:name="__Fieldmark__21_240220350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402203504"/>
            <w:bookmarkStart w:id="45" w:name="__Fieldmark__22_240220350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402203504"/>
            <w:bookmarkStart w:id="47" w:name="__Fieldmark__23_240220350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402203504"/>
            <w:bookmarkStart w:id="49" w:name="__Fieldmark__24_240220350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402203504"/>
            <w:bookmarkStart w:id="51" w:name="__Fieldmark__25_240220350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402203504"/>
            <w:bookmarkStart w:id="53" w:name="__Fieldmark__26_240220350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402203504"/>
            <w:bookmarkStart w:id="55" w:name="__Fieldmark__27_240220350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