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18340117"/>
            <w:bookmarkStart w:id="1" w:name="__Fieldmark__0_218340117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18340117"/>
            <w:bookmarkStart w:id="3" w:name="__Fieldmark__1_218340117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18340117"/>
            <w:bookmarkStart w:id="5" w:name="__Fieldmark__2_218340117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18340117"/>
            <w:bookmarkStart w:id="7" w:name="__Fieldmark__3_218340117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18340117"/>
            <w:bookmarkStart w:id="9" w:name="__Fieldmark__4_218340117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18340117"/>
            <w:bookmarkStart w:id="11" w:name="__Fieldmark__5_218340117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18340117"/>
            <w:bookmarkStart w:id="13" w:name="__Fieldmark__6_218340117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18340117"/>
            <w:bookmarkStart w:id="15" w:name="__Fieldmark__7_218340117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18340117"/>
            <w:bookmarkStart w:id="17" w:name="__Fieldmark__8_218340117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18340117"/>
            <w:bookmarkStart w:id="19" w:name="__Fieldmark__9_218340117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18340117"/>
            <w:bookmarkStart w:id="21" w:name="__Fieldmark__10_218340117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18340117"/>
            <w:bookmarkStart w:id="23" w:name="__Fieldmark__11_218340117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18340117"/>
            <w:bookmarkStart w:id="25" w:name="__Fieldmark__12_218340117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18340117"/>
            <w:bookmarkStart w:id="27" w:name="__Fieldmark__13_218340117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18340117"/>
            <w:bookmarkStart w:id="29" w:name="__Fieldmark__14_218340117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18340117"/>
            <w:bookmarkStart w:id="31" w:name="__Fieldmark__15_218340117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18340117"/>
            <w:bookmarkStart w:id="33" w:name="__Fieldmark__16_218340117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18340117"/>
            <w:bookmarkStart w:id="35" w:name="__Fieldmark__17_218340117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18340117"/>
            <w:bookmarkStart w:id="37" w:name="__Fieldmark__18_218340117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18340117"/>
            <w:bookmarkStart w:id="39" w:name="__Fieldmark__19_218340117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18340117"/>
            <w:bookmarkStart w:id="41" w:name="__Fieldmark__20_218340117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18340117"/>
            <w:bookmarkStart w:id="43" w:name="__Fieldmark__21_218340117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18340117"/>
            <w:bookmarkStart w:id="45" w:name="__Fieldmark__22_218340117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18340117"/>
            <w:bookmarkStart w:id="47" w:name="__Fieldmark__23_218340117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18340117"/>
            <w:bookmarkStart w:id="49" w:name="__Fieldmark__24_218340117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18340117"/>
            <w:bookmarkStart w:id="51" w:name="__Fieldmark__25_218340117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18340117"/>
            <w:bookmarkStart w:id="53" w:name="__Fieldmark__26_218340117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18340117"/>
            <w:bookmarkStart w:id="55" w:name="__Fieldmark__27_218340117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